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0500" cy="3309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Радиатор разрезан пополам. К обеим половинкам привинчена плата фольгой к верху (болты изолированы от фольги). Детали смонтированы на этой плате на пятачках в накладку а оставшаяся поверхность используется в качестве земляного провода (сюда припаиваем истоки транзисторов и все что требует заземления). Входной трансформатор намотан в два провода 0,25 мм 9 – 12 витков на кольце диаметром 12 мм  2000НМ. Выходной – на бинокле 2 по четыре таких же колец. Первичная обмотка намотана жгутом из трех проводов МГТФ – 2 витка.  Делаем это так: Зачищаем и спаиваем вместе середину трех сложенных кусков провода. Это будет точка подключения питания +50 вольт и расположена со стороны транзисторов. Продеваем одним концом жгута через обе трубки бинокля (это один виток). То же проделываем с другим концом жгута. Эти концы пойдут к стокам транзисторов. Вторичная обмотка из трех витков жгута в два провода. </w:t>
      </w:r>
    </w:p>
    <w:p>
      <w:pPr>
        <w:pStyle w:val="Normal"/>
        <w:rPr/>
      </w:pPr>
      <w:r>
        <w:rPr/>
        <w:t xml:space="preserve">   </w:t>
      </w:r>
      <w:r>
        <w:rPr/>
        <w:tab/>
        <w:t>Радиатор обдувается вентилятором от компьютерного блока питания расположенным вплотную к ребрам радиатора. Ток должен быть не более 5 Ампер</w:t>
      </w:r>
      <w:r>
        <w:rPr>
          <w:lang w:val="en-US"/>
        </w:rPr>
        <w:t>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/>
        </w:rPr>
        <w:t xml:space="preserve">UR5VQU </w:t>
      </w:r>
      <w:r>
        <w:rPr/>
        <w:t>от</w:t>
      </w:r>
      <w:r>
        <w:rPr>
          <w:lang w:val="en-US"/>
        </w:rPr>
        <w:t xml:space="preserve">  UR5FJZ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223520</wp:posOffset>
            </wp:positionV>
            <wp:extent cx="5271135" cy="36982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3:15:00Z</dcterms:created>
  <dc:creator>Alex</dc:creator>
  <dc:description/>
  <dc:language>en-US</dc:language>
  <cp:lastModifiedBy>1</cp:lastModifiedBy>
  <dcterms:modified xsi:type="dcterms:W3CDTF">2003-05-15T14:01:00Z</dcterms:modified>
  <cp:revision>4</cp:revision>
  <dc:subject/>
  <dc:title>Радиатор разрезан пополам</dc:title>
</cp:coreProperties>
</file>