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ДВОЙНОЙ КВАДРАТ С  АКТИВНЫМ  ПИТАНИЕМ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ПИСАНИЕ  АНТЕННЫ  ПРЕДСТАВЛЕННОЙ  В  ЭТОЙ  СТАТЬЕ   ПРЕДНАЗНАЧЕНО  ДЛ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РОЕНИЯ  НЕСЛОЖНОЙ В ИЗГОТОВЛЕНИИ АНТЕННОЙ  СИСТЕМЫ С  ХОРОШИМИ  ХАРАКТЕРИСТИКА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  ШИРОКОМ  КРУГУ  РАДИОЛЮБИТЕЛЕЙ.  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2"/>
        <w:rPr/>
      </w:pPr>
      <w:r>
        <w:rPr/>
        <w:t>АНТЕННА  ПРЕДСТАВЛЯЕТ  СОБОЙ  ДВА КВАДРАТА  С  АКТИВНЫМ ПИТАНИЕМ ОБОИХ ЭЛЕМЕНТОВ,  РАСЧИТАННОЙ</w:t>
      </w:r>
    </w:p>
    <w:p>
      <w:pPr>
        <w:pStyle w:val="2"/>
        <w:rPr/>
      </w:pPr>
      <w:r>
        <w:rPr/>
        <w:t xml:space="preserve">НА ОСНОВЕ МНОГОКРАТНО ПОСТАВЛЕННЫХ ЭКСПЕРИМЕНТОВ. В РЕЗУЛЬТАТЕ ПОЛУЧИЛАСЬ ОЧЕНЬ НЕПЛОХАЯ </w:t>
      </w:r>
    </w:p>
    <w:p>
      <w:pPr>
        <w:pStyle w:val="2"/>
        <w:rPr/>
      </w:pPr>
      <w:r>
        <w:rPr/>
        <w:t xml:space="preserve">АНТЕННАЯ СИСТЕМА С ДОВОЛЬНО ХОРОШИМИ ПАРАМЕТРАМИ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СЧЁТНЫЕ ДАННЫЕ И ХАРАКТЕРИСТИКИ ПРИВОДЯТСЯ В ТАБЛИЦЕ 1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ВНЕШНИЙ  ВИД НА РИСУНКЕ  1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rFonts w:eastAsia="Verdana"/>
          <w:b/>
          <w:bCs/>
          <w:color w:val="000000"/>
          <w:sz w:val="18"/>
        </w:rPr>
        <w:t xml:space="preserve">                                                          </w:t>
      </w:r>
      <w:r>
        <w:rPr>
          <w:b/>
          <w:bCs/>
          <w:color w:val="000000"/>
          <w:sz w:val="18"/>
        </w:rPr>
        <w:t>ТАБЛИЦА  1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rFonts w:eastAsia="Verdana"/>
          <w:b/>
          <w:b/>
          <w:bCs/>
          <w:color w:val="000000"/>
          <w:sz w:val="18"/>
        </w:rPr>
      </w:pPr>
      <w:r>
        <w:rPr>
          <w:rFonts w:eastAsia="Verdana"/>
          <w:b/>
          <w:bCs/>
          <w:color w:val="000000"/>
          <w:sz w:val="18"/>
        </w:rPr>
        <w:t xml:space="preserve">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Verdana"/>
              </w:rPr>
              <w:t xml:space="preserve">             </w:t>
            </w:r>
            <w:r>
              <w:rPr/>
              <w:t>ВЕЛ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</w:t>
            </w:r>
            <w:r>
              <w:rPr>
                <w:b/>
                <w:bCs/>
                <w:color w:val="000000"/>
                <w:sz w:val="18"/>
              </w:rPr>
              <w:t>ЕДИНИЦЫ  ИЗМЕР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ВИБРА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</w:rPr>
              <w:t xml:space="preserve">0,98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ДЛИНА    ВОЛ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РЕФЛ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</w:rPr>
              <w:t>1,0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ДЛИНА     ВОЛ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РАССТОЯ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</w:rPr>
              <w:t>МЕЖД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ЭЛЕМ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       </w:t>
            </w:r>
            <w:r>
              <w:rPr>
                <w:b/>
                <w:bCs/>
                <w:color w:val="000000"/>
                <w:sz w:val="18"/>
              </w:rPr>
              <w:t>0,1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</w:rPr>
              <w:t>ДЛИНА     ВОЛ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КОЭФИЦЕН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УСИ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rPr/>
            </w:pPr>
            <w:r>
              <w:rPr>
                <w:rFonts w:eastAsia="Verdana"/>
                <w:b/>
                <w:bCs/>
                <w:color w:val="000000"/>
                <w:sz w:val="18"/>
                <w:lang w:val="en-US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lang w:val="en-US"/>
              </w:rPr>
              <w:t>15-18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eastAsia="Verdana"/>
                <w:b/>
                <w:bCs/>
                <w:color w:val="000000"/>
                <w:sz w:val="18"/>
                <w:lang w:val="en-US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lang w:val="en-US"/>
              </w:rPr>
              <w:t xml:space="preserve">(14-30 MHZ)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ДЕЦИБЕ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КОЭФИЦЕН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ПОДАВ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БОКО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eastAsia="Verdana"/>
                <w:b/>
                <w:bCs/>
                <w:color w:val="000000"/>
                <w:sz w:val="18"/>
                <w:lang w:val="en-US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  <w:lang w:val="en-US"/>
              </w:rPr>
              <w:t>25-35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rFonts w:eastAsia="Verdana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eastAsia="Verdana"/>
                <w:b/>
                <w:bCs/>
                <w:color w:val="000000"/>
                <w:sz w:val="18"/>
                <w:lang w:val="en-US"/>
              </w:rPr>
              <w:t xml:space="preserve">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ДЕЦИБЕ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КОЭФИЦЕН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b/>
                <w:bCs/>
                <w:color w:val="000000"/>
                <w:sz w:val="18"/>
              </w:rPr>
              <w:t>ПОДАВ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 </w:t>
            </w:r>
            <w:r>
              <w:rPr>
                <w:b/>
                <w:bCs/>
                <w:color w:val="000000"/>
                <w:sz w:val="18"/>
              </w:rPr>
              <w:t>ТЫ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      </w:t>
            </w:r>
            <w:r>
              <w:rPr>
                <w:b/>
                <w:bCs/>
                <w:color w:val="000000"/>
                <w:sz w:val="18"/>
              </w:rPr>
              <w:t>20-35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</w:rPr>
              <w:t>ДЕЦИБЕ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</w:t>
            </w:r>
            <w:r>
              <w:rPr>
                <w:b/>
                <w:bCs/>
                <w:color w:val="000000"/>
                <w:sz w:val="18"/>
              </w:rPr>
              <w:t>РАССТОЯНИЕ В ТОЧК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 </w:t>
            </w:r>
            <w:r>
              <w:rPr>
                <w:b/>
                <w:bCs/>
                <w:color w:val="000000"/>
                <w:sz w:val="18"/>
              </w:rPr>
              <w:t>ПОДКЛЮЧЕНИЯ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Verdana"/>
                <w:b/>
                <w:bCs/>
                <w:color w:val="000000"/>
                <w:sz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</w:rPr>
              <w:t>НА  ШЛЕЙФАХ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94" w:leader="none"/>
              </w:tabs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ind w:left="18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ind w:left="18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50-55  ММ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rFonts w:eastAsia="Verdana"/>
          <w:b/>
          <w:b/>
          <w:bCs/>
          <w:color w:val="000000"/>
          <w:sz w:val="18"/>
        </w:rPr>
      </w:pPr>
      <w:r>
        <w:rPr>
          <w:rFonts w:eastAsia="Verdana"/>
          <w:b/>
          <w:bCs/>
          <w:color w:val="000000"/>
          <w:sz w:val="18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</w:rPr>
        <w:drawing>
          <wp:inline distT="0" distB="0" distL="0" distR="0">
            <wp:extent cx="5475605" cy="4321175"/>
            <wp:effectExtent l="0" t="0" r="0" b="0"/>
            <wp:docPr id="1" name="KW1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W1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b/>
          <w:bCs/>
          <w:color w:val="000000"/>
          <w:sz w:val="18"/>
        </w:rPr>
        <w:t xml:space="preserve">                                                         </w:t>
      </w:r>
      <w:r>
        <w:rPr>
          <w:b/>
          <w:bCs/>
          <w:color w:val="000000"/>
          <w:sz w:val="18"/>
        </w:rPr>
        <w:t>РИСУНОК  1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  <w:lang w:val="en-US"/>
        </w:rPr>
      </w:r>
    </w:p>
    <w:p>
      <w:pPr>
        <w:pStyle w:val="Normal"/>
        <w:autoSpaceDE w:val="false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  <w:t>НА РИСУНКЕ УКАЗАНЫ РАЗМЕРЫ ПОДВОДЯЩИХ ЛИНИЙ ПИТАНИЯ В ЭЛЕКТРИЧЕСКОЙ ДЛИНЕ (ГРАДУСАХ)</w:t>
      </w:r>
    </w:p>
    <w:p>
      <w:pPr>
        <w:pStyle w:val="Normal"/>
        <w:autoSpaceDE w:val="false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  <w:t>ВСЕ ПИТАЮЩИЕ ЛИНИИ ВЫПОЛНЕНЫ ИЗ КАБЕЛЯ 50 ом.</w:t>
      </w:r>
    </w:p>
    <w:p>
      <w:pPr>
        <w:pStyle w:val="Normal"/>
        <w:autoSpaceDE w:val="false"/>
        <w:rPr>
          <w:rFonts w:cs="Courier New"/>
          <w:b/>
          <w:b/>
          <w:bCs/>
          <w:sz w:val="18"/>
          <w:szCs w:val="20"/>
          <w:lang w:val="en-US"/>
        </w:rPr>
      </w:pPr>
      <w:r>
        <w:rPr>
          <w:rFonts w:cs="Courier New"/>
          <w:b/>
          <w:bCs/>
          <w:sz w:val="18"/>
          <w:szCs w:val="20"/>
          <w:lang w:val="en-US"/>
        </w:rPr>
      </w:r>
    </w:p>
    <w:p>
      <w:pPr>
        <w:pStyle w:val="Normal"/>
        <w:autoSpaceDE w:val="false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  <w:t>РАЗМЕРЫ  ФАЗОСДВИГАЮЩИХ ЛИНИЙ:  НА ВИБРАТОР  0,25 ЛЯМДЫ * 0,66 (0,66-КОЭФИЦЕНТ УКОРОЧЕНИЯ)</w:t>
      </w:r>
    </w:p>
    <w:p>
      <w:pPr>
        <w:pStyle w:val="Normal"/>
        <w:autoSpaceDE w:val="false"/>
        <w:rPr>
          <w:b/>
          <w:b/>
          <w:bCs/>
          <w:sz w:val="18"/>
          <w:szCs w:val="20"/>
        </w:rPr>
      </w:pPr>
      <w:r>
        <w:rPr>
          <w:rFonts w:eastAsia="Verdana" w:cs="Verdana"/>
          <w:b/>
          <w:bCs/>
          <w:sz w:val="18"/>
          <w:szCs w:val="20"/>
        </w:rPr>
        <w:t xml:space="preserve">                                </w:t>
      </w:r>
      <w:r>
        <w:rPr>
          <w:rFonts w:cs="Courier New"/>
          <w:b/>
          <w:bCs/>
          <w:sz w:val="18"/>
          <w:szCs w:val="20"/>
        </w:rPr>
        <w:t>НА РЕФЛЕКТОР 0,5  ЛЯМДЫ * 0,66</w:t>
      </w:r>
    </w:p>
    <w:p>
      <w:pPr>
        <w:pStyle w:val="3"/>
        <w:rPr/>
      </w:pPr>
      <w:r>
        <w:rPr/>
        <w:t>КАБЕЛЬ ПИТАНИЯ АНТЕННЫ ТОЖЕ 50 ом, ЖЕЛАТЕЛЬНО КРАТНЫЙ НЕЧЁТНОМУ ЧИСЛУ ПОЛУВОЛНЫ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НА  РИСУНКЕ  УКАЗАНО  КАК  ПОДВОДЯТСЯ  ПИТАЮЩИЕ ЛИНИИ  ИЗ  КАБЕЛЯ  К  ЭЕМЕНТАМ  АНТЕННЫ.</w:t>
      </w:r>
    </w:p>
    <w:p>
      <w:pPr>
        <w:pStyle w:val="Heading8"/>
        <w:rPr/>
      </w:pPr>
      <w:r>
        <w:rPr/>
        <w:t>ПОДКЛЮЧЕНИЕ РЕФЛЕКТОРА К  ПИТАЮЩЕЙ ЛИНИИ  ДОЛЖНО  БЫТЬ  ПРОТИВОФАЗНО</w:t>
      </w:r>
    </w:p>
    <w:p>
      <w:pPr>
        <w:pStyle w:val="Heading8"/>
        <w:rPr>
          <w:color w:val="000000"/>
        </w:rPr>
      </w:pPr>
      <w:r>
        <w:rPr/>
        <w:t>ОТНОСИТЕЛЬНО  ВИБРАТОРА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КОЭФИЦЕНТ  УСИЛЕНИЯ,  ПРИВЕДЁННЫЙ  В  ТАБЛИЦЕ,  СООТВЕТСТВУЕТ  УКАЗАННОМУ  </w:t>
      </w:r>
    </w:p>
    <w:p>
      <w:pPr>
        <w:pStyle w:val="Heading7"/>
        <w:tabs>
          <w:tab w:val="clear" w:pos="1094"/>
        </w:tabs>
        <w:rPr/>
      </w:pPr>
      <w:r>
        <w:rPr/>
        <w:t xml:space="preserve">В ДИАПАЗОНЕ   14-29  МГЦ И  БЫЛ  ЗАМЕРЕН  ПРИ  ВЕРТИКАЛЬНОЙ  ПОЛЯРИЗАЦИИ </w:t>
      </w:r>
    </w:p>
    <w:p>
      <w:pPr>
        <w:pStyle w:val="Normal"/>
        <w:rPr/>
      </w:pPr>
      <w:r>
        <w:rPr>
          <w:b/>
          <w:bCs/>
          <w:color w:val="000000"/>
          <w:sz w:val="18"/>
        </w:rPr>
        <w:t xml:space="preserve">ОТНОСТЕЛЬНО  АНТЕННЫ    </w:t>
      </w:r>
      <w:r>
        <w:rPr>
          <w:b/>
          <w:bCs/>
          <w:color w:val="000000"/>
          <w:sz w:val="18"/>
          <w:lang w:val="en-US"/>
        </w:rPr>
        <w:t>FUTURA</w:t>
      </w:r>
      <w:r>
        <w:rPr>
          <w:b/>
          <w:bCs/>
          <w:color w:val="000000"/>
          <w:sz w:val="18"/>
        </w:rPr>
        <w:t xml:space="preserve"> 5/8  ИТАЛЬЯНСКОЙ  ФИРМЫ.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УСИЛЕНИЕ  РАСТЁТ  НА  БОЛЕЕ  ВЫСОКОЧАСТОТНЫХ  ДИАПАЗОНАХ  И  ПАДАЕТ  </w:t>
      </w:r>
    </w:p>
    <w:p>
      <w:pPr>
        <w:pStyle w:val="Normal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</w:rPr>
        <w:t>НА  НИЗКОЧАСТОТНЫХ  ДИАПАЗОНАХ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ПЕРИМЕТР  РАМОК  ДЕЛАЕТСЯ  НЕСКОЛЬКО  КОРОЧЕ  РАСЧЁТНЫХ  ДАННЫХ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НА  ПРОТИВОПОЛОЖНЫХ  ОТ  ТОЧКИ  ПОЛКЛЮЧЕНИЯ  ПИТАНИЯ  ЛУЧАХ  КРЕСТОВИНЫ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УСТАНАВЛИВАЮТ  ШЛЕЙФЫ  ДЛЯ  НАСТРОЙКИ  ПАРАМЕТРОВ  АНТЕННЫ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rFonts w:eastAsia="Verdana"/>
          <w:b/>
          <w:bCs/>
          <w:color w:val="000000"/>
          <w:sz w:val="18"/>
        </w:rPr>
        <w:t xml:space="preserve">                                             </w:t>
      </w:r>
      <w:r>
        <w:rPr>
          <w:b/>
          <w:bCs/>
          <w:color w:val="000000"/>
          <w:sz w:val="18"/>
        </w:rPr>
        <w:t>НАСТРОЙКА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ПЕРВОНАЧАЛЬНО  ПОДГОНЯЮТ  ОБЩУЮ  ДЛИНУ ЭЛЕМЕНТОВ С  УЧЁТОМ  ШЛЕЙФОВ                                      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НА  РАСЧИТАННЫЕ  РАЗМЕРЫ.  КСВ  ДОЛЖНО  БЫТЬ  РАВНО  1 ИЛИ  БЛИЗКОЕ К  ТОМУ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ЗАТЕМ  ПЕРЕМЕЩЕНИЕМ  ПЕРЕМЫЧКИ  ШЛЕЙФА   РЕФЛЕКТОРА  НАСТРАИВАЮТ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АНТЕННУ НА МАКСИМУМ  УСИЛЕНИЯ  ИЛИ  МАКСИМУМ  ПОДАВЛЕНИЯ  БОКОВ  ИЛИ  ТЫЛА.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НА ЭТОМ  ПРОЦЕСС  НАСТРОЙКИ  МОЖНО  СЧИТАТЬ  ЗАКОНЧЕННЫМ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МОЖНО В  НЕБОЛЬШИХ  ПРЕДЕЛАХ  ИЗМЕНЯТЬ  ДЛИНУ  ПИТАЮЩЕЙ  ЛИНИИ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ВИБРАТОРА  ДЛЯ ДОСТИЖЕНИЯ  НАИЛУЧШИХ  ХАРАКТЕРИСТИК  АНТЕННЫ.</w:t>
      </w:r>
    </w:p>
    <w:p>
      <w:pPr>
        <w:pStyle w:val="Heading8"/>
        <w:rPr/>
      </w:pPr>
      <w:r>
        <w:rPr/>
        <w:t>БОЛЬШИЕ ИЗМЕНЕНИЯ  ПИТАЮЩЕЙ  ЛИНИИ  ВИБРАТОРА  ОЧЕНЬ ВЛИЯЮТ НА  КСВ</w:t>
      </w:r>
    </w:p>
    <w:p>
      <w:pPr>
        <w:pStyle w:val="Heading7"/>
        <w:tabs>
          <w:tab w:val="clear" w:pos="1094"/>
        </w:tabs>
        <w:rPr/>
      </w:pPr>
      <w:r>
        <w:rPr/>
        <w:t xml:space="preserve">ЭЛЕМЕНТАМИ  АНТЕННЫ  МОГУТ  БЫТЬ НЕ  ТОЛЬКО  КВАДРАТЫ, А  ТАК ЖЕ  И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ТРЕУГОЛЬНИКИ (ДЕЛЬТЫ).  ОСОБЫХ  РАЗЛИЧИЙ  ХАРАКТЕРИСТИК  МНОЙ  НЕ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НАБЛЮДАЛОСЬ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АНТЕННУ  ЖЕЛАТЕЛЬНО  УСТАНАВЛИВАТЬ  НА  ВЫСОТЕ НЕ  МЕНЬШЕ  ½  ЛЯМДЫ,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ХОТЯ  АНТЕННА  РАБОТАЕТ  ОЧЕНЬ ХОРОШО  И НА БОЛЕЕ НИЗКОЙ  ВЫСОТЕ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В ЗАКЛЮЧЕНИИ  ХОТЕЛОСЬ БЫ СКАЗАТЬ, ЧТО  АНТЕННА  РАБОТАЕТ ВЕЛИКОЛЕПНО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И НА  144-146 МГЦ. 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ГОТОВИТСЯ ОПИСАНИЕ ДВУХДИАПАЗОННОЙ АНТЕННОЙ СИСТЕМЫ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БЕЗ ОСОБОГО ОТЛИЧИЯ ОТ ЭТОЙ  КОНСТРУКЦИИ. ИСПЫТАНИЯ УЖЕ ПРОВОДЯТСЯ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РАБОТАЕТ ОЧЕНЬ НЕПЛОХО И  В  ДИАПАЗОНАХ  40, 80  МЕТРОВ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А ТАК ЖЕ  ПРОГРАММА  РАСЧЁТА АНТЕННЫ  С ГРАФИКАМИ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ПРОСТО ПОКА НЕ РЕШИЛ,  В КАКОЙ СРЕДЕ ИЛИ ЯЗЫКЕ ЕЁ ОФОРМИТЬ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 xml:space="preserve">ЕСТЬ  РАСЧЁТЫ  В  </w:t>
      </w:r>
      <w:r>
        <w:rPr>
          <w:b/>
          <w:bCs/>
          <w:color w:val="000000"/>
          <w:sz w:val="18"/>
          <w:lang w:val="en-US"/>
        </w:rPr>
        <w:t>EXCELE</w:t>
      </w:r>
    </w:p>
    <w:p>
      <w:pPr>
        <w:pStyle w:val="Normal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  <w:lang w:val="en-US"/>
        </w:rPr>
      </w:r>
    </w:p>
    <w:p>
      <w:pPr>
        <w:pStyle w:val="Normal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  <w:lang w:val="en-US"/>
        </w:rPr>
      </w:r>
    </w:p>
    <w:p>
      <w:pPr>
        <w:pStyle w:val="Normal"/>
        <w:rPr>
          <w:b/>
          <w:b/>
          <w:bCs/>
          <w:color w:val="000000"/>
          <w:sz w:val="18"/>
          <w:lang w:val="en-US"/>
        </w:rPr>
      </w:pPr>
      <w:r>
        <w:rPr>
          <w:rFonts w:eastAsia="Verdana"/>
          <w:b/>
          <w:bCs/>
          <w:color w:val="000000"/>
          <w:sz w:val="18"/>
          <w:lang w:val="en-US"/>
        </w:rPr>
        <w:t xml:space="preserve">                                                </w:t>
      </w:r>
      <w:r>
        <w:rPr>
          <w:b/>
          <w:bCs/>
          <w:color w:val="000000"/>
          <w:sz w:val="18"/>
          <w:lang w:val="en-US"/>
        </w:rPr>
        <w:t>RW9HWB    (</w:t>
      </w:r>
      <w:r>
        <w:rPr>
          <w:b/>
          <w:bCs/>
          <w:color w:val="000000"/>
          <w:sz w:val="18"/>
        </w:rPr>
        <w:t>ВАДИМ)</w:t>
      </w:r>
    </w:p>
    <w:p>
      <w:pPr>
        <w:pStyle w:val="Normal"/>
        <w:rPr>
          <w:b/>
          <w:b/>
          <w:bCs/>
          <w:color w:val="000000"/>
          <w:sz w:val="18"/>
          <w:lang w:val="en-US"/>
        </w:rPr>
      </w:pPr>
      <w:r>
        <w:rPr>
          <w:b/>
          <w:bCs/>
          <w:color w:val="000000"/>
          <w:sz w:val="18"/>
          <w:lang w:val="en-US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70"/>
      <w:numFmt w:val="decimal"/>
      <w:lvlText w:val="%1-%2"/>
      <w:lvlJc w:val="left"/>
      <w:pPr>
        <w:tabs>
          <w:tab w:val="num" w:pos="930"/>
        </w:tabs>
        <w:ind w:left="93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1110"/>
        </w:tabs>
        <w:ind w:left="111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000066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66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94" w:leader="none"/>
      </w:tabs>
      <w:outlineLvl w:val="6"/>
    </w:pPr>
    <w:rPr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333399"/>
      <w:u w:val="single"/>
    </w:rPr>
  </w:style>
  <w:style w:type="character" w:styleId="VisitedInternetLink">
    <w:name w:val="FollowedHyperlink"/>
    <w:basedOn w:val="Style6"/>
    <w:rPr>
      <w:color w:val="33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color w:val="000000"/>
      <w:sz w:val="18"/>
    </w:rPr>
  </w:style>
  <w:style w:type="paragraph" w:styleId="3">
    <w:name w:val="Основной текст 3"/>
    <w:basedOn w:val="Normal"/>
    <w:qFormat/>
    <w:pPr>
      <w:autoSpaceDE w:val="false"/>
    </w:pPr>
    <w:rPr>
      <w:rFonts w:cs="Courier New"/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ТЕННА  2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9:07:00Z</dcterms:created>
  <dc:creator>WLAD</dc:creator>
  <dc:description/>
  <dc:language>en-US</dc:language>
  <cp:lastModifiedBy>Cергей Ильюхин</cp:lastModifiedBy>
  <dcterms:modified xsi:type="dcterms:W3CDTF">2000-12-22T08:46:00Z</dcterms:modified>
  <cp:revision>27</cp:revision>
  <dc:subject/>
  <dc:title>АНТЕННА  2-КВАДРАТ  С  АКТИВНЫМ  ПИТ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itz 011</vt:lpwstr>
  </property>
</Properties>
</file>