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 xml:space="preserve">БАЛАНСНЫЙ СМЕСИТЕЛЬ 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здание современной аппаратуры для любительской радиосвязи – процесс творческий. Конструктор находится в состоянии постоянного поиска новых решений, позволяющих реализовать  высокие требования, предъявляемые сложной электромагнитной обстановкой в эфире. При приеме слабых сигналов далеких корреспондентов среди огромного количества мощных помех от любительских, вещательных и коммерческих станций основным вопросом  является реальная избирательность приемного тракта трансивера. В свою очередь реальная избирательность зависит от шумовых свойств радиоприемного устройства, линейности тракта приема и  полосы пропускания. Для решения этого вопроса и создания аппаратуры, удовлетворяющей современным требованиям с высокой чувствительностью, избирательностью и большим динамическим диапазоном за последние несколько лет в радиолюбительской периодике было предложено не мало различных рекомендаций, основной мотив которых – «Все что можно изобрести - уже изобретено».  Публиковались уже известные и типовые схемы узлов в различной их конфигурации. Очень часто в своих конструкциях авторы использовали канал полевого транзистора без подачи постоянного напряжения 'сток-исток' в качестве переменного резистора, управляемого напряжением на затворе. Этот принцип используется в различных ключах, аттенюаторах, регуляторах, пассивных смесителя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</w:rPr>
        <w:t>На суд читателей популярного издания предлагается очередной, но не традиционный подход к этому вопросу, суть которого заключается в использовании полевого транзистора в цепи отрицательной обратной связи усилительного элемента в смесителе. Однажды, много лет назад в журнале "Радио" [№1/1984, стр. 23] в рубрике "</w:t>
      </w:r>
      <w:r>
        <w:rPr>
          <w:rFonts w:cs="Times New Roman" w:ascii="Times New Roman" w:hAnsi="Times New Roman"/>
          <w:sz w:val="18"/>
          <w:lang w:val="en-US"/>
        </w:rPr>
        <w:t>QUA</w:t>
      </w:r>
      <w:r>
        <w:rPr>
          <w:rFonts w:cs="Times New Roman" w:ascii="Times New Roman" w:hAnsi="Times New Roman"/>
          <w:sz w:val="18"/>
        </w:rPr>
        <w:t xml:space="preserve">" промелькнула схема смесителя на двух полевых транзисторах КП313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 xml:space="preserve">Эта схема не заслужено, обойдена вниманием радиолюбителей-конструкторов. Проведя ряд экспериментов на макете и в реальных конструкциях, удалось получить результаты, которые превзошли все ожидания. Каскады с использованием принципа, заложенной в этой коротенькой заметке, прекрасно работали в смесителях приемников прямого преобразования, </w:t>
      </w:r>
      <w:r>
        <w:rPr>
          <w:rFonts w:cs="Times New Roman" w:ascii="Times New Roman" w:hAnsi="Times New Roman"/>
          <w:sz w:val="18"/>
          <w:lang w:val="en-US"/>
        </w:rPr>
        <w:t>SSB</w:t>
      </w:r>
      <w:r>
        <w:rPr>
          <w:rFonts w:cs="Times New Roman" w:ascii="Times New Roman" w:hAnsi="Times New Roman"/>
          <w:sz w:val="18"/>
        </w:rPr>
        <w:t xml:space="preserve"> детекторах, балансных модуляторах. В дальнейшем схема претерпела изменения и дополнения  и в одном из многих вариантов предлагается на рис. 1.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5573395" cy="3182620"/>
            <wp:effectExtent l="0" t="0" r="0" b="0"/>
            <wp:docPr id="1" name="pic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ис.1 Балансный смеситель приёмного тракт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Inden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еимущества данного  смесителя перед ранее опубликованными схемами на диодах и полевых транзисторах в пассивном режиме заключаются в низком уровне собственных шумов, высокой чувствительности  и более высоком коэффициенте преобразования (до +12дБ против –7,8дБ у пассивных смесителей). Этот фактор позволяет обойтись без применения УВЧ  в тракте приема и тем самым расширить динамический диапазон по интермодуляционным составляющим третьего порядка. Приведенный здесь смеситель обладает чувствительностью не хуже 0,5мкВ и динамическим диапазоном по интермодуляционным составляющим третьего порядка, при измерении с разносом частот 10кГц, не хуже 106дБ. Подавление прямого канала 'вход-выход' не хуже 46дБ. Этот параметр во многом зависит от подбора пар транзисторов и симметрирования согласующего контура. При качественном изготовлении и настройке достигается уровень –56…-60дБ. Избирательность по соседнему каналу зависит от характеристик кварцевого фильтра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18"/>
        </w:rPr>
        <w:t>Данный смеситель изготовлен по балансной относительно сигнального  входа схеме на двух биполярных СВЧ транзисторах КТ610А, в цепи отрицательной обратной связи по току,  которых установлены два полевых транзистора КП307А. Для обеспечения оптимального режима работы на затворы этих транзисторов подается запирающее напряжение порядка –2,5</w:t>
      </w:r>
      <w:r>
        <w:rPr>
          <w:rFonts w:cs="Times New Roman" w:ascii="Times New Roman" w:hAnsi="Times New Roman"/>
          <w:sz w:val="18"/>
          <w:lang w:val="en-US"/>
        </w:rPr>
        <w:t>V</w:t>
      </w:r>
      <w:r>
        <w:rPr>
          <w:rFonts w:cs="Times New Roman" w:ascii="Times New Roman" w:hAnsi="Times New Roman"/>
          <w:sz w:val="18"/>
        </w:rPr>
        <w:t xml:space="preserve">.  Удвоенная частота гетеродина подается на вход делителя на ½ м/с КР1554ТМ2 (аналог м/с 74АС74). Применение  этого триггера позволяет получить меандр, необходимый для ключевого режима полевых транзисторов, без использования дополнительного дифференциального усилителя.  В коллекторную цепь транзисторов КТ610А включен контур, выполняющий функции симметрирования каскада и согласования   сопротивлений смесителя и кварцевого фильтра. На выходе кварцевого фильтра также  установлен контур, позволяющий наиболее оптимально согласовать фильтр с первым каскадом УПЧ. Следующим за кварцевым фильтром установлен прекрасно зарекомендовавший себя в различных конструкциях каскад усиления промежуточной частоты на малошумящем и дешевом двухзатворном полевом транзисторе КП327А. На второй затвор </w:t>
      </w:r>
      <w:r>
        <w:rPr>
          <w:rFonts w:cs="Times New Roman" w:ascii="Times New Roman" w:hAnsi="Times New Roman"/>
          <w:sz w:val="18"/>
          <w:lang w:val="en-US"/>
        </w:rPr>
        <w:t>VT</w:t>
      </w:r>
      <w:r>
        <w:rPr>
          <w:rFonts w:cs="Times New Roman" w:ascii="Times New Roman" w:hAnsi="Times New Roman"/>
          <w:sz w:val="18"/>
        </w:rPr>
        <w:t xml:space="preserve">5 подается управляющее напряжение АРУ/РРУ.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5578475" cy="4130675"/>
            <wp:effectExtent l="0" t="0" r="0" b="0"/>
            <wp:docPr id="2" name="pic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413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ис. 2</w:t>
      </w:r>
    </w:p>
    <w:p>
      <w:pPr>
        <w:pStyle w:val="TextBodyIndent"/>
        <w:rPr/>
      </w:pPr>
      <w:r>
        <w:rPr>
          <w:rFonts w:cs="Times New Roman" w:ascii="Times New Roman" w:hAnsi="Times New Roman"/>
          <w:sz w:val="18"/>
        </w:rPr>
        <w:t xml:space="preserve">В этом смесителе использованы резисторы МЛТ-0,125 и МЛТ-0,25 Конденсаторы КМ-4, КМ-5 и КМ-6, контура </w:t>
      </w:r>
      <w:r>
        <w:rPr>
          <w:rFonts w:eastAsia="Symbol" w:cs="Symbol" w:ascii="Symbol" w:hAnsi="Symbol"/>
          <w:sz w:val="18"/>
        </w:rPr>
        <w:t></w:t>
      </w:r>
      <w:r>
        <w:rPr>
          <w:rFonts w:cs="Times New Roman" w:ascii="Times New Roman" w:hAnsi="Times New Roman"/>
          <w:sz w:val="18"/>
        </w:rPr>
        <w:t xml:space="preserve">6мм от телевизора «Юность». Сердечники из латуни М4х10. Дроссели </w:t>
      </w:r>
      <w:r>
        <w:rPr>
          <w:rFonts w:cs="Times New Roman" w:ascii="Times New Roman" w:hAnsi="Times New Roman"/>
          <w:sz w:val="18"/>
          <w:lang w:val="en-US"/>
        </w:rPr>
        <w:t>L</w:t>
      </w:r>
      <w:r>
        <w:rPr>
          <w:rFonts w:cs="Times New Roman" w:ascii="Times New Roman" w:hAnsi="Times New Roman"/>
          <w:sz w:val="18"/>
        </w:rPr>
        <w:t xml:space="preserve">1 и </w:t>
      </w:r>
      <w:r>
        <w:rPr>
          <w:rFonts w:cs="Times New Roman" w:ascii="Times New Roman" w:hAnsi="Times New Roman"/>
          <w:sz w:val="18"/>
          <w:lang w:val="en-US"/>
        </w:rPr>
        <w:t>L</w:t>
      </w:r>
      <w:r>
        <w:rPr>
          <w:rFonts w:cs="Times New Roman" w:ascii="Times New Roman" w:hAnsi="Times New Roman"/>
          <w:sz w:val="18"/>
        </w:rPr>
        <w:t xml:space="preserve">4 ДМ-0,1 и могут быть заменены на любые с индуктивностью 20-100мкГн и ток до 50-100мА. Вместо транзисторов КП307А можно использовать любые из серий КП302 или КП303. Хорошие результаты получались с транзисторами КП302Б. Вместо КТ610А можно использовать КТ368А, но при этом заметно снижается динамический диапазон. Не эквивалентной заменой КП327А являются транзисторы КП306 и КП350.   В кварцевом фильтре можно применить любые малогабаритные резонаторы на частоты 5-9 МГц. При выборе значения промежуточной частоты необходимо учитывать чистоту спектра с учетом комбинационных составляющих продуктов преобразования в основном канале приема. Автором использовался восьмирезонаторный фильтр Чебышева из кварцев РГ05 на частоту 8867,238кГц.  </w:t>
      </w:r>
    </w:p>
    <w:p>
      <w:pPr>
        <w:pStyle w:val="TextBodyInden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та статья рассчитана на подготовленного радиолюбителя-коротковолновика, умеющего пользоваться паяльником и измерительными приборами и способного испытать экспериментальную конструкцию в эфире. Если описанный здесь смеситель заинтересовал Вас и Вы готовы проверить все вышесказанное на практике, то автор может считать, что добился поставленной цели.</w:t>
      </w:r>
    </w:p>
    <w:p>
      <w:pPr>
        <w:pStyle w:val="TextBodyIndent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 w:val="18"/>
        </w:rPr>
        <w:t>Анатолий Белых (</w:t>
      </w:r>
      <w:r>
        <w:rPr>
          <w:rFonts w:cs="Times New Roman" w:ascii="Times New Roman" w:hAnsi="Times New Roman"/>
          <w:sz w:val="18"/>
          <w:lang w:val="en-US"/>
        </w:rPr>
        <w:t>UA</w:t>
      </w:r>
      <w:r>
        <w:rPr>
          <w:rFonts w:cs="Times New Roman" w:ascii="Times New Roman" w:hAnsi="Times New Roman"/>
          <w:sz w:val="18"/>
        </w:rPr>
        <w:t>1</w:t>
      </w:r>
      <w:r>
        <w:rPr>
          <w:rFonts w:cs="Times New Roman" w:ascii="Times New Roman" w:hAnsi="Times New Roman"/>
          <w:sz w:val="18"/>
          <w:lang w:val="en-US"/>
        </w:rPr>
        <w:t>OJ</w:t>
      </w:r>
      <w:r>
        <w:rPr>
          <w:rFonts w:cs="Times New Roman" w:ascii="Times New Roman" w:hAnsi="Times New Roman"/>
          <w:sz w:val="18"/>
        </w:rPr>
        <w:t>)</w:t>
      </w:r>
    </w:p>
    <w:p>
      <w:pPr>
        <w:pStyle w:val="TextBodyIndent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64500, г. Северодвинск, а/я 27.</w:t>
      </w:r>
    </w:p>
    <w:p>
      <w:pPr>
        <w:pStyle w:val="TextBodyIndent"/>
        <w:jc w:val="right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>E-mail: ua1oj@atnet.ru</w:t>
      </w:r>
    </w:p>
    <w:sectPr>
      <w:type w:val="nextPage"/>
      <w:pgSz w:w="11906" w:h="16838"/>
      <w:pgMar w:left="1701" w:right="1418" w:gutter="0" w:header="0" w:top="1440" w:footer="0" w:bottom="14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6:13:00Z</dcterms:created>
  <dc:creator>Кузовлев В. Л.</dc:creator>
  <dc:description/>
  <dc:language>en-US</dc:language>
  <cp:lastModifiedBy>Cергей Ильюхин</cp:lastModifiedBy>
  <cp:lastPrinted>2000-12-05T21:03:00Z</cp:lastPrinted>
  <dcterms:modified xsi:type="dcterms:W3CDTF">2000-12-13T06:13:00Z</dcterms:modified>
  <cp:revision>2</cp:revision>
  <dc:subject/>
  <dc:title> </dc:title>
</cp:coreProperties>
</file>