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/>
        </w:rPr>
      </w:pPr>
      <w:r>
        <w:rPr>
          <w:lang w:val="ru-RU"/>
        </w:rPr>
        <w:t>Деталировка резонатора для изготовления дуплексного фильтра по типу RR4NA для репитера RR9FC, LO87CJ (de RV9FF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Внешняя труба. 1 шт. Дюраль. Внутреннюю поверхность полировать.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2080</wp:posOffset>
                </wp:positionH>
                <wp:positionV relativeFrom="paragraph">
                  <wp:posOffset>635</wp:posOffset>
                </wp:positionV>
                <wp:extent cx="6574790" cy="23736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4680" cy="2373480"/>
                          <a:chOff x="0" y="0"/>
                          <a:chExt cx="6574680" cy="2373480"/>
                        </a:xfrm>
                      </wpg:grpSpPr>
                      <wps:wsp>
                        <wps:cNvSpPr/>
                        <wps:spPr>
                          <a:xfrm>
                            <a:off x="294120" y="1318320"/>
                            <a:ext cx="628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688320"/>
                            <a:ext cx="4296960" cy="1233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654840"/>
                            <a:ext cx="1349280" cy="13276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7400" y="414720"/>
                            <a:ext cx="0" cy="1959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664920"/>
                            <a:ext cx="42721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960200"/>
                            <a:ext cx="42343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280" y="152280"/>
                            <a:ext cx="0" cy="479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0600" y="158040"/>
                            <a:ext cx="0" cy="516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80" y="631080"/>
                            <a:ext cx="381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91880"/>
                            <a:ext cx="3924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628560"/>
                            <a:ext cx="0" cy="136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254520"/>
                            <a:ext cx="4313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0"/>
                            <a:ext cx="5112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99560" y="862920"/>
                            <a:ext cx="907560" cy="9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8760" y="1783080"/>
                            <a:ext cx="84960" cy="9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720" y="1879560"/>
                            <a:ext cx="419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2480" y="1577880"/>
                            <a:ext cx="49356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Ø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ок. 1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254800">
                            <a:off x="4645080" y="1927080"/>
                            <a:ext cx="51480" cy="532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48800">
                            <a:off x="4669200" y="645840"/>
                            <a:ext cx="45000" cy="4752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77480" y="1960200"/>
                            <a:ext cx="402480" cy="27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4pt;margin-top:0.05pt;width:517.65pt;height:186.85pt" coordorigin="-208,1" coordsize="10353,3737">
                <v:line id="shape_0" from="255,2077" to="10145,2077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rect id="shape_0" stroked="t" o:allowincell="f" style="position:absolute;left:443;top:1085;width:6766;height:194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7796;top:1032;width:2124;height:2090;mso-wrap-style:none;v-text-anchor:middle">
                  <v:fill o:detectmouseclick="t" on="false"/>
                  <v:stroke color="black" weight="76320" joinstyle="miter" endcap="flat"/>
                  <w10:wrap type="none"/>
                </v:oval>
                <v:line id="shape_0" from="8843,654" to="8843,3738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426,1048" to="7153,104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427,3088" to="7094,308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443,241" to="443,99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210,250" to="7210,106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-192,995" to="408,995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-208,3138" to="409,3139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-3,991" to="-3,3137" stroked="t" o:allowincell="f" style="position:absolute;flip:y">
                  <v:stroke color="black" weight="324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8,402" to="7220,403" stroked="t" o:allowincell="f" style="position:absolute;flip:y">
                  <v:stroke color="black" weight="324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90;top:1;width:80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38,1360" to="9566,2792" stroked="t" o:allowincell="f" style="position:absolute;flip:y">
                  <v:stroke color="black" weight="324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9,2809" to="8112,295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319,2961" to="7978,29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229;top:2486;width:776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Ø 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ок. 1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7107;top:3036;width:80;height:83;mso-wrap-style:none;v-text-anchor:middle;rotation:88" type="_x0000_t6">
                  <v:fill o:detectmouseclick="t" type="solid" color2="white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7145;top:1018;width:70;height:74;mso-wrap-style:none;v-text-anchor:middle;rotation:357" type="_x0000_t6">
                  <v:fill o:detectmouseclick="t" type="solid" color2="white"/>
                  <v:stroke color="black" weight="19080" joinstyle="miter" endcap="flat"/>
                  <w10:wrap type="none"/>
                </v:shape>
                <v:line id="shape_0" from="7158,3088" to="7791,3517" stroked="t" o:allowincell="f" style="position:absolute;flip:xy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2580</wp:posOffset>
                </wp:positionH>
                <wp:positionV relativeFrom="paragraph">
                  <wp:posOffset>86360</wp:posOffset>
                </wp:positionV>
                <wp:extent cx="468630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87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Ø 13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5.4pt;margin-top:6.8pt;width:36.85pt;height:23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Ø 1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3885</wp:posOffset>
                </wp:positionH>
                <wp:positionV relativeFrom="paragraph">
                  <wp:posOffset>4445</wp:posOffset>
                </wp:positionV>
                <wp:extent cx="1045845" cy="572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Снять фаску 45° до получения острой кром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45.1pt;mso-wrap-distance-left:9.05pt;mso-wrap-distance-right:9.05pt;mso-wrap-distance-top:0pt;mso-wrap-distance-bottom:0pt;margin-top:0.35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Снять фаску 45° до получения острой кром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Внутренняя труба. 1 шт. Дюраль. Внешнюю поверхность полирова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7583805</wp:posOffset>
                </wp:positionV>
                <wp:extent cx="6502400" cy="1689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0" cy="168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и изготовлении резонатора прошу обратить внимание на следующее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 изготовлении внутренней трубы (№2) фаску изнутри трубы сделать до получения острой кромки! Это обязательно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вадратное дно приварить к трубе большого диаметра по всей окруж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 круглой крышке сделать бортик для того, чтобы она не проваливалась в трубу, и была возможность получить строго перпендикулярное движение поршня настройки относительно внутренней трубы для предотвращения контакта при настрой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pt;height:133pt;mso-wrap-distance-left:9.05pt;mso-wrap-distance-right:9.05pt;mso-wrap-distance-top:0pt;mso-wrap-distance-bottom:0pt;margin-top:597.15pt;mso-position-vertical-relative:text;margin-left:-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При изготовлении резонатора прошу обратить внимание на следующее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и изготовлении внутренней трубы (№2) фаску изнутри трубы сделать до получения острой кромки! Это обязательно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вадратное дно приварить к трубе большого диаметра по всей окруж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а круглой крышке сделать бортик для того, чтобы она не проваливалась в трубу, и была возможность получить строго перпендикулярное движение поршня настройки относительно внутренней трубы для предотвращения контакта при настрой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70</wp:posOffset>
                </wp:positionH>
                <wp:positionV relativeFrom="paragraph">
                  <wp:posOffset>86360</wp:posOffset>
                </wp:positionV>
                <wp:extent cx="6299200" cy="156781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1567800"/>
                          <a:chOff x="0" y="0"/>
                          <a:chExt cx="6299280" cy="1567800"/>
                        </a:xfrm>
                      </wpg:grpSpPr>
                      <wps:wsp>
                        <wps:cNvSpPr txBox="1"/>
                        <wps:spPr>
                          <a:xfrm>
                            <a:off x="4389840" y="286560"/>
                            <a:ext cx="104580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нять фаску 45° изнут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до получения острой кром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626760"/>
                            <a:ext cx="372348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631800"/>
                            <a:ext cx="3820680" cy="598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926640"/>
                            <a:ext cx="6129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7800" y="590400"/>
                            <a:ext cx="673200" cy="67572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316800"/>
                            <a:ext cx="720" cy="1251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680" y="133920"/>
                            <a:ext cx="720" cy="479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7480" y="163800"/>
                            <a:ext cx="720" cy="479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" y="616680"/>
                            <a:ext cx="479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32640"/>
                            <a:ext cx="479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60" y="605160"/>
                            <a:ext cx="720" cy="617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34360"/>
                            <a:ext cx="379872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3697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680" y="1141200"/>
                            <a:ext cx="37191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4800">
                            <a:off x="4237920" y="630000"/>
                            <a:ext cx="63360" cy="723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48800">
                            <a:off x="4233600" y="1153080"/>
                            <a:ext cx="63360" cy="723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70344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9920" y="807840"/>
                            <a:ext cx="428040" cy="424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808200"/>
                            <a:ext cx="447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9680" y="698400"/>
                            <a:ext cx="459720" cy="45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080" y="1370160"/>
                            <a:ext cx="561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3680" y="1131480"/>
                            <a:ext cx="256680" cy="252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4480" y="1173600"/>
                            <a:ext cx="6076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Ø ок.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6.8pt;width:495.95pt;height:123.4pt" coordorigin="-82,136" coordsize="9919,2468">
                <v:shape id="shape_0" stroked="f" o:allowincell="f" style="position:absolute;left:6831;top:587;width:1646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нять фаску 45° изнутр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до получения острой кром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698;top:1123;width:5863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700;top:1131;width:6016;height:94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86,1595" to="9837,1595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8340;top:1066;width:1059;height:1063;mso-wrap-style:none;v-text-anchor:middle">
                  <v:fill o:detectmouseclick="t" on="false"/>
                  <v:stroke color="black" weight="76320" joinstyle="miter" endcap="flat"/>
                  <w10:wrap type="none"/>
                </v:oval>
                <v:line id="shape_0" from="8860,635" to="8860,2604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691,347" to="691,1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717,394" to="6717,114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-70,1107" to="684,1107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-82,2077" to="672,207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6,1089" to="66,2060" stroked="t" o:allowincell="f" style="position:absolute;flip:y">
                  <v:stroke color="black" weight="324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3,505" to="6684,507" stroked="t" o:allowincell="f" style="position:absolute">
                  <v:stroke color="black" weight="324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7;top:136;width:58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705;top:1933;width:5856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6592;top:1129;width:99;height:113;mso-wrap-style:none;v-text-anchor:middle;rotation:88" type="_x0000_t6">
                  <v:fill o:detectmouseclick="t" type="solid" color2="white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6585;top:1952;width:99;height:113;mso-wrap-style:none;v-text-anchor:middle;rotation:357" type="_x0000_t6">
                  <v:fill o:detectmouseclick="t" type="solid" color2="white"/>
                  <v:stroke color="black" weight="19080" joinstyle="miter" endcap="flat"/>
                  <w10:wrap type="none"/>
                </v:shape>
                <v:line id="shape_0" from="6577,1244" to="6577,19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05,1408" to="7378,2075" stroked="t" o:allowincell="f" style="position:absolute;flip:y">
                  <v:stroke color="black" weight="324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7380,1409" to="8084,14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00,1236" to="9223,1948" stroked="t" o:allowincell="f" style="position:absolute;flip:y">
                  <v:stroke color="black" weight="324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90,2294" to="8174,22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60,1918" to="8563,231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185;top:1984;width:95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Ø ок. 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28575</wp:posOffset>
                </wp:positionV>
                <wp:extent cx="403225" cy="2940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3200" cy="294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Ø 4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0pt;margin-top:2.25pt;width:31.7pt;height:23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Ø 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Заглушка торцевая круглая. 1 шт. Дюраль. Поверхность, вставляемую в трубу – полировать.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1365</wp:posOffset>
                </wp:positionH>
                <wp:positionV relativeFrom="paragraph">
                  <wp:posOffset>77470</wp:posOffset>
                </wp:positionV>
                <wp:extent cx="4268470" cy="340487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8520" cy="3404880"/>
                          <a:chOff x="0" y="0"/>
                          <a:chExt cx="4268520" cy="3404880"/>
                        </a:xfrm>
                      </wpg:grpSpPr>
                      <wps:wsp>
                        <wps:cNvSpPr/>
                        <wps:spPr>
                          <a:xfrm>
                            <a:off x="2008440" y="1480320"/>
                            <a:ext cx="1677600" cy="16718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1280880"/>
                            <a:ext cx="720" cy="212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3366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2309400"/>
                            <a:ext cx="3342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3366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2056680"/>
                            <a:ext cx="527040" cy="5205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2383920"/>
                            <a:ext cx="40572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280" y="2097360"/>
                            <a:ext cx="459720" cy="438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2150640"/>
                            <a:ext cx="960840" cy="97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3114720"/>
                            <a:ext cx="617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4120" y="1923480"/>
                            <a:ext cx="19800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2489040"/>
                            <a:ext cx="189720" cy="1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46560" y="974520"/>
                            <a:ext cx="161856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Ø по внутреннему Ø внешней трубы (ок. 130 мм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74280" y="674280"/>
                            <a:ext cx="189216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Ø по внешнему Ø внешней трубы (ок. 135 мм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2680" y="1466280"/>
                            <a:ext cx="113040" cy="1685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549440"/>
                            <a:ext cx="99720" cy="1534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760" y="1468080"/>
                            <a:ext cx="596160" cy="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0840" y="3144600"/>
                            <a:ext cx="568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1920" y="1453680"/>
                            <a:ext cx="9000" cy="1690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7880" y="1545480"/>
                            <a:ext cx="596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7880" y="3077280"/>
                            <a:ext cx="59616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6760" y="1545120"/>
                            <a:ext cx="720" cy="154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920" y="855360"/>
                            <a:ext cx="720" cy="603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8240" y="842040"/>
                            <a:ext cx="1440" cy="67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054080"/>
                            <a:ext cx="1191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0" y="1054080"/>
                            <a:ext cx="351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680" y="1054080"/>
                            <a:ext cx="352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400" y="824400"/>
                            <a:ext cx="5047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…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5680" y="1527840"/>
                            <a:ext cx="1563480" cy="157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208044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200" y="251856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85pt;margin-top:59.15pt;width:389.15pt;height:215pt" coordorigin="2137,1183" coordsize="7783,4300">
                <v:oval id="shape_0" stroked="t" o:allowincell="f" style="position:absolute;left:6362;top:2453;width:2641;height:2632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7684,2139" to="7684,5483" stroked="t" o:allowincell="f" style="position:absolute">
                  <v:stroke color="#003366" weight="3240" dashstyle="longdashdot" joinstyle="miter" endcap="flat"/>
                  <v:fill o:detectmouseclick="t" on="false"/>
                  <w10:wrap type="none"/>
                </v:line>
                <v:line id="shape_0" from="4318,3759" to="9581,3759" stroked="t" o:allowincell="f" style="position:absolute">
                  <v:stroke color="#003366" weight="324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7259;top:3361;width:829;height:819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fillcolor="white" stroked="f" o:allowincell="f" style="position:absolute;left:6962;top:3876;width:638;height:58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7322;top:3425;width:723;height:68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7430,3509" to="8942,50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49,5027" to="9920,50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64,3151" to="7375,3469" stroked="t" o:allowincell="f" style="position:absolute;flip:xy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7956,4042" to="8254,4343" stroked="t" o:allowincell="f" style="position:absolute">
                  <v:stroke color="black" weight="324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17;top:1657;width:2548;height:82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Ø по внутреннему Ø внешней трубы (ок. 130 мм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7;top:1184;width:2979;height:8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Ø по внешнему Ø внешней трубы (ок. 135 мм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52;top:2431;width:177;height:265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836;top:2562;width:156;height:241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676,2434" to="4614,2443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720,5074" to="4615,507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4005,2411" to="4018,5072" stroked="t" o:allowincell="f" style="position:absolute;flip:xy">
                  <v:stroke color="black" weight="324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975,2556" to="5913,2556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4975,4968" to="5913,49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745,2555" to="5745,4993" stroked="t" o:allowincell="f" style="position:absolute;flip:y">
                  <v:stroke color="black" weight="324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57,1469" to="4657,241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976,1448" to="4977,250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657,1782" to="5532,17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79,1782" to="5532,1782" stroked="t" o:allowincell="f" style="position:absolute;flip:x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  <v:line id="shape_0" from="4085,1782" to="4639,1782" stroked="t" o:allowincell="f" style="position:absolute;flip:x">
                  <v:stroke color="black" weight="324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61;top:1420;width:79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…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452;top:2528;width:2461;height:2482;mso-wrap-style:none;v-text-anchor:middle">
                  <v:fill o:detectmouseclick="t" on="false"/>
                  <v:stroke color="black" weight="9360" dashstyle="longdash" joinstyle="miter" endcap="flat"/>
                  <w10:wrap type="none"/>
                </v:oval>
                <v:line id="shape_0" from="4657,3398" to="4986,3398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642,4088" to="4971,4088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7205</wp:posOffset>
                </wp:positionH>
                <wp:positionV relativeFrom="paragraph">
                  <wp:posOffset>36830</wp:posOffset>
                </wp:positionV>
                <wp:extent cx="837565" cy="3035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тв. М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23.9pt;mso-wrap-distance-left:9.05pt;mso-wrap-distance-right:9.05pt;mso-wrap-distance-top:0pt;mso-wrap-distance-bottom:0pt;margin-top:2.9pt;mso-position-vertical-relative:text;margin-left:4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тв. М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0935</wp:posOffset>
                </wp:positionH>
                <wp:positionV relativeFrom="paragraph">
                  <wp:posOffset>252730</wp:posOffset>
                </wp:positionV>
                <wp:extent cx="4968875" cy="3111500"/>
                <wp:effectExtent l="0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8720" cy="3111480"/>
                          <a:chOff x="0" y="0"/>
                          <a:chExt cx="4968720" cy="3111480"/>
                        </a:xfrm>
                      </wpg:grpSpPr>
                      <wps:wsp>
                        <wps:cNvSpPr/>
                        <wps:spPr>
                          <a:xfrm>
                            <a:off x="375840" y="1848960"/>
                            <a:ext cx="4003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3366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682560"/>
                            <a:ext cx="720" cy="242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3366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767880"/>
                            <a:ext cx="2181240" cy="2171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40440" y="765000"/>
                            <a:ext cx="568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40440" y="2936880"/>
                            <a:ext cx="568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97640" y="749880"/>
                            <a:ext cx="9000" cy="217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329360" y="1607400"/>
                            <a:ext cx="4032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□ 15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7520" y="1632600"/>
                            <a:ext cx="459720" cy="438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1704960"/>
                            <a:ext cx="313200" cy="306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2005200"/>
                            <a:ext cx="13284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3440" y="649080"/>
                            <a:ext cx="1036440" cy="104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920" y="459720"/>
                            <a:ext cx="7707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в. Ø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7680" y="1015200"/>
                            <a:ext cx="1677600" cy="16718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55680" y="547920"/>
                            <a:ext cx="161856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Ø по внутреннему Ø внешней трубы (ок. 130 мм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440" y="763200"/>
                            <a:ext cx="122400" cy="2171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008360"/>
                            <a:ext cx="99720" cy="1695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7920" y="995040"/>
                            <a:ext cx="596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8200" y="2696760"/>
                            <a:ext cx="5961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880" y="984960"/>
                            <a:ext cx="720" cy="172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28760"/>
                            <a:ext cx="720" cy="603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720" y="415440"/>
                            <a:ext cx="1440" cy="67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7480"/>
                            <a:ext cx="1191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9520" y="627480"/>
                            <a:ext cx="351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800" y="627480"/>
                            <a:ext cx="352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20" y="397440"/>
                            <a:ext cx="324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5320" y="162504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208224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1606680"/>
                            <a:ext cx="720" cy="48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3366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616040"/>
                            <a:ext cx="720" cy="48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3366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4520" y="1744200"/>
                            <a:ext cx="221760" cy="2120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1753920"/>
                            <a:ext cx="221760" cy="2120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1640" y="610920"/>
                            <a:ext cx="316080" cy="11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7920" y="50040"/>
                            <a:ext cx="217116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в. для коаксиального гнездового разъёма СР-50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если это режектор, то одн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если полосовой ф., то два отверст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8120" y="49680"/>
                            <a:ext cx="2104920" cy="571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05pt;margin-top:23.8pt;width:391.25pt;height:241.05pt" coordorigin="1781,476" coordsize="7825,4821">
                <v:line id="shape_0" from="2373,3310" to="8677,3310" stroked="t" o:allowincell="f" style="position:absolute">
                  <v:stroke color="#003366" weight="3240" dashstyle="longdashdot" joinstyle="miter" endcap="flat"/>
                  <v:fill o:detectmouseclick="t" on="false"/>
                  <w10:wrap type="none"/>
                </v:line>
                <v:line id="shape_0" from="6753,1473" to="6753,5297" stroked="t" o:allowincell="f" style="position:absolute">
                  <v:stroke color="#003366" weight="3240" dashstyle="longdashdot" joinstyle="miter" endcap="flat"/>
                  <v:fill o:detectmouseclick="t" on="false"/>
                  <w10:wrap type="none"/>
                </v:line>
                <v:rect id="shape_0" stroked="t" o:allowincell="f" style="position:absolute;left:5031;top:1607;width:3434;height:34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8459,1603" to="9354,1603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8459,5023" to="9354,5023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9179,1579" to="9192,5005" stroked="t" o:allowincell="f" style="position:absolute;flip:xy">
                  <v:stroke color="black" weight="324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00;top:2930;width:634;height:46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□ 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391;top:2969;width:723;height:68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6513,3083" to="7005,35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95,3556" to="7203,3782" stroked="t" o:allowincell="f" style="position:absolute">
                  <v:stroke color="black" weight="324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4873,1420" to="6504,3058" stroked="t" o:allowincell="f" style="position:absolute;flip:xy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62;top:1122;width:1213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в. Ø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431;top:1997;width:2641;height:2632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stroked="f" o:allowincell="f" style="position:absolute;left:2341;top:1261;width:2548;height:82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Ø по внутреннему Ø внешней трубы (ок. 130 мм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761;top:1600;width:192;height:34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960;top:1986;width:156;height:267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069,1965" to="4007,1965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053,4645" to="3991,4646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869,1949" to="3869,4657" stroked="t" o:allowincell="f" style="position:absolute;flip:y">
                  <v:stroke color="black" weight="324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65,1073" to="2765,20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100,1052" to="3101,211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781,1386" to="3656,13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03,1386" to="3656,1386" stroked="t" o:allowincell="f" style="position:absolute;flip:x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  <v:line id="shape_0" from="2209,1386" to="2763,1386" stroked="t" o:allowincell="f" style="position:absolute;flip:x">
                  <v:stroke color="black" weight="324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71;top:1024;width:50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65,2957" to="3094,2957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765,3677" to="3094,3677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988,2928" to="5988,3692" stroked="t" o:allowincell="f" style="position:absolute">
                  <v:stroke color="#003366" weight="3240" dashstyle="longdashdot" joinstyle="miter" endcap="flat"/>
                  <v:fill o:detectmouseclick="t" on="false"/>
                  <w10:wrap type="none"/>
                </v:line>
                <v:line id="shape_0" from="7593,2943" to="7593,3707" stroked="t" o:allowincell="f" style="position:absolute">
                  <v:stroke color="#003366" weight="324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7426;top:3145;width:348;height:333;mso-wrap-style:none;v-text-anchor:middle">
                  <v:fill o:detectmouseclick="t" on="false"/>
                  <v:stroke color="black" weight="19080" dashstyle="dash" joinstyle="miter" endcap="flat"/>
                  <w10:wrap type="none"/>
                </v:oval>
                <v:oval id="shape_0" stroked="t" o:allowincell="f" style="position:absolute;left:5821;top:3160;width:348;height:333;mso-wrap-style:none;v-text-anchor:middle">
                  <v:fill o:detectmouseclick="t" on="false"/>
                  <v:stroke color="black" weight="19080" dashstyle="dash" joinstyle="miter" endcap="flat"/>
                  <w10:wrap type="none"/>
                </v:oval>
                <v:line id="shape_0" from="7705,1360" to="8202,3148" stroked="t" o:allowincell="f" style="position:absolute;flip:y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87;top:477;width:3418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в. для коаксиального гнездового разъёма СР-50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если это режектор, то одно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если полосовой ф., то два отверст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156;top:476;width:3314;height:899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i/>
          <w:iCs/>
        </w:rPr>
        <w:t>Заглушка торцевая квадратная. 1 шт. Дюраль. Поверхность, вставляемую в трубу – полировать.</w:t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Втулка во внутреннюю трубу. 1 шт. Сталь. 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0225</wp:posOffset>
                </wp:positionH>
                <wp:positionV relativeFrom="paragraph">
                  <wp:posOffset>156845</wp:posOffset>
                </wp:positionV>
                <wp:extent cx="2546985" cy="1605280"/>
                <wp:effectExtent l="0" t="0" r="0" b="889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7000" cy="1605240"/>
                          <a:chOff x="0" y="0"/>
                          <a:chExt cx="2547000" cy="1605240"/>
                        </a:xfrm>
                      </wpg:grpSpPr>
                      <wps:wsp>
                        <wps:cNvSpPr/>
                        <wps:spPr>
                          <a:xfrm>
                            <a:off x="965880" y="605160"/>
                            <a:ext cx="1047600" cy="1000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833760"/>
                            <a:ext cx="1038240" cy="54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900360"/>
                            <a:ext cx="10476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1105560"/>
                            <a:ext cx="1346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3366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880" y="256680"/>
                            <a:ext cx="720" cy="603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3480" y="227880"/>
                            <a:ext cx="720" cy="603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83376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137664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5958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60524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7280" y="826200"/>
                            <a:ext cx="9000" cy="54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174040" y="806760"/>
                            <a:ext cx="4032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 1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90040" y="596880"/>
                            <a:ext cx="9000" cy="995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73600" y="273600"/>
                            <a:ext cx="110808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Ø ок.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по внутреннему Ø  внутренней трубы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880" y="348120"/>
                            <a:ext cx="1047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0040" y="134640"/>
                            <a:ext cx="3517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pt;margin-top:22.95pt;width:224.5pt;height:115.8pt" coordorigin="2404,459" coordsize="4490,2316">
                <v:rect id="shape_0" stroked="t" o:allowincell="f" style="position:absolute;left:4356;top:1200;width:1649;height:1574;mso-wrap-style:none;v-text-anchor:middle">
                  <v:imagedata r:id="rId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356;top:1560;width:1634;height:8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1665;width:1649;height:6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218,1988" to="6337,1988" stroked="t" o:allowincell="f" style="position:absolute">
                  <v:stroke color="#003366" weight="3240" dashstyle="longdashdot" joinstyle="miter" endcap="flat"/>
                  <v:fill o:detectmouseclick="t" on="false"/>
                  <w10:wrap type="none"/>
                </v:line>
                <v:line id="shape_0" from="4356,651" to="4356,16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006,606" to="6006,155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91,1560" to="6830,1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6,2415" to="6845,2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6,1185" to="4385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1,2775" to="4400,2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9,1548" to="6702,2409" stroked="t" o:allowincell="f" style="position:absolute;flip:xy">
                  <v:stroke color="black" weight="324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60;top:1518;width:634;height:46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4,1187" to="3777,2753" stroked="t" o:allowincell="f" style="position:absolute;flip:xy">
                  <v:stroke color="black" weight="324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678;width:1744;height:88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Ø ок. 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по внутреннему Ø  внутренней труб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56,795" to="6005,795" stroked="t" o:allowincell="f" style="position:absolute">
                  <v:stroke color="black" weight="324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8;top:459;width:55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Поршень. 1 шт. Дюраль. Со стороны резьбового торца детали сделать шлиц под отвёртку. 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7710</wp:posOffset>
                </wp:positionH>
                <wp:positionV relativeFrom="paragraph">
                  <wp:posOffset>22860</wp:posOffset>
                </wp:positionV>
                <wp:extent cx="4851400" cy="1511300"/>
                <wp:effectExtent l="0" t="0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1360" cy="1511280"/>
                          <a:chOff x="0" y="0"/>
                          <a:chExt cx="4851360" cy="151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51360" cy="1511280"/>
                          </a:xfrm>
                        </wpg:grpSpPr>
                        <wps:wsp>
                          <wps:cNvSpPr/>
                          <wps:spPr>
                            <a:xfrm>
                              <a:off x="635040" y="1130400"/>
                              <a:ext cx="3784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863640"/>
                              <a:ext cx="2692440" cy="5205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0840" y="736560"/>
                              <a:ext cx="901800" cy="7747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120" y="868680"/>
                              <a:ext cx="23144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1287000"/>
                              <a:ext cx="2314440" cy="8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2560" y="863640"/>
                              <a:ext cx="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76320"/>
                              <a:ext cx="0" cy="76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2640" y="114480"/>
                              <a:ext cx="0" cy="609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0840" y="330120"/>
                              <a:ext cx="0" cy="40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216000"/>
                              <a:ext cx="3594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0840" y="482760"/>
                              <a:ext cx="888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2640" y="736560"/>
                              <a:ext cx="54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240" y="1511280"/>
                              <a:ext cx="54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9080" y="734760"/>
                              <a:ext cx="0" cy="77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0"/>
                              <a:ext cx="4953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419720" y="838800"/>
                              <a:ext cx="38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Ø 15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6840" y="304920"/>
                              <a:ext cx="4953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680" y="838080"/>
                              <a:ext cx="54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84200"/>
                              <a:ext cx="54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0760" y="851400"/>
                              <a:ext cx="38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М 1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9360" y="823680"/>
                              <a:ext cx="0" cy="55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4880" y="1064880"/>
                            <a:ext cx="90720" cy="133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pt;margin-top:1.8pt;width:385.9pt;height:119pt" coordorigin="1066,36" coordsize="7718,2380">
                <v:group id="shape_0" style="position:absolute;left:1066;top:36;width:7718;height:2380">
                  <v:line id="shape_0" from="2146,1816" to="8105,1816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rect id="shape_0" stroked="t" o:allowincell="f" style="position:absolute;left:2246;top:1396;width:4239;height:819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rect id="shape_0" stroked="t" o:allowincell="f" style="position:absolute;left:6486;top:1196;width:1419;height:1219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2261;top:1404;width:3644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62;top:2063;width:3644;height:1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06,1396" to="5906,2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6,156" to="2246,135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906,217" to="7906,117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486,556" to="6486,119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246,376" to="7905,376" stroked="t" o:allowincell="f" style="position:absolute">
                    <v:stroke color="black" weight="324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486,797" to="7885,797" stroked="t" o:allowincell="f" style="position:absolute">
                    <v:stroke color="black" weight="324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906,1196" to="8765,11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26,2416" to="8785,24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46,1193" to="8546,2412" stroked="t" o:allowincell="f" style="position:absolute">
                    <v:stroke color="black" weight="324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646;top:36;width:7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7;top:1357;width:600;height:4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Ø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26;top:516;width:7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66,1356" to="2225,13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6,2216" to="2225,22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067;top:1377;width:600;height:4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М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86,1333" to="1586,2212" stroked="t" o:allowincell="f" style="position:absolute">
                    <v:stroke color="black" weight="324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2256;top:1713;width:142;height:20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7425</wp:posOffset>
                </wp:positionH>
                <wp:positionV relativeFrom="paragraph">
                  <wp:posOffset>160655</wp:posOffset>
                </wp:positionV>
                <wp:extent cx="1823720" cy="1489710"/>
                <wp:effectExtent l="0" t="0" r="0" b="889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3760" cy="1489680"/>
                          <a:chOff x="0" y="0"/>
                          <a:chExt cx="1823760" cy="1489680"/>
                        </a:xfrm>
                      </wpg:grpSpPr>
                      <wpg:grpSp>
                        <wpg:cNvGrpSpPr/>
                        <wpg:grpSpPr>
                          <a:xfrm>
                            <a:off x="0" y="112320"/>
                            <a:ext cx="1823760" cy="1377360"/>
                          </a:xfrm>
                        </wpg:grpSpPr>
                        <wps:wsp>
                          <wps:cNvSpPr/>
                          <wps:spPr>
                            <a:xfrm>
                              <a:off x="757080" y="377280"/>
                              <a:ext cx="533520" cy="1000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605880"/>
                              <a:ext cx="523800" cy="54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672480"/>
                              <a:ext cx="53352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877680"/>
                              <a:ext cx="9079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3366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7360" y="28800"/>
                              <a:ext cx="720" cy="603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240" y="0"/>
                              <a:ext cx="720" cy="603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60588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114876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36792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137736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4040" y="598320"/>
                              <a:ext cx="9000" cy="547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450800" y="578880"/>
                              <a:ext cx="4032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М 1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66560" y="349920"/>
                              <a:ext cx="9000" cy="1014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02320" y="316800"/>
                              <a:ext cx="70812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Ø ок. 3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7360" y="120240"/>
                              <a:ext cx="54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7440" y="0"/>
                            <a:ext cx="5709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…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85pt;margin-top:12.65pt;width:161.9pt;height:117.3pt" coordorigin="3237,253" coordsize="3238,2346">
                <v:group id="shape_0" style="position:absolute;left:3237;top:430;width:3238;height:2169">
                  <v:rect id="shape_0" stroked="t" o:allowincell="f" style="position:absolute;left:4747;top:1024;width:839;height:1574;mso-wrap-style:none;v-text-anchor:middle">
                    <v:imagedata r:id="rId5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4747;top:1384;width:824;height:85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47;top:1489;width:839;height:65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489,1812" to="5918,1812" stroked="t" o:allowincell="f" style="position:absolute">
                    <v:stroke color="#003366" weight="3240" dashstyle="longdashdot" joinstyle="miter" endcap="flat"/>
                    <v:fill o:detectmouseclick="t" on="false"/>
                    <w10:wrap type="none"/>
                  </v:line>
                  <v:line id="shape_0" from="4732,475" to="4732,142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587,430" to="5587,138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572,1384" to="6411,1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7,2239" to="6426,2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52,1009" to="4791,1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7,2599" to="4806,2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0,1372" to="6283,2233" stroked="t" o:allowincell="f" style="position:absolute;flip:xy">
                    <v:stroke color="black" weight="324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841;top:1342;width:634;height:46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М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90,981" to="4303,2577" stroked="t" o:allowincell="f" style="position:absolute;flip:xy">
                    <v:stroke color="black" weight="324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237;top:928;width:1114;height:47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Ø ок. 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2,619" to="5586,619" stroked="t" o:allowincell="f" style="position:absolute">
                    <v:stroke color="black" weight="324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48;top:253;width:89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…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</w:rPr>
        <w:t>Контргайка. 1 шт. Дюраль. Можно сделать 2-4 грани под ключ 24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2700</wp:posOffset>
                </wp:positionH>
                <wp:positionV relativeFrom="paragraph">
                  <wp:posOffset>20955</wp:posOffset>
                </wp:positionV>
                <wp:extent cx="1509395" cy="1480185"/>
                <wp:effectExtent l="0" t="0" r="635" b="889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1480320"/>
                          <a:chOff x="0" y="0"/>
                          <a:chExt cx="1509480" cy="1480320"/>
                        </a:xfrm>
                      </wpg:grpSpPr>
                      <wps:wsp>
                        <wps:cNvSpPr/>
                        <wps:spPr>
                          <a:xfrm>
                            <a:off x="595080" y="480240"/>
                            <a:ext cx="380880" cy="1000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727560"/>
                            <a:ext cx="380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980280"/>
                            <a:ext cx="698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3366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080" y="112320"/>
                            <a:ext cx="720" cy="37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103680"/>
                            <a:ext cx="720" cy="36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7182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12420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705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4803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700920"/>
                            <a:ext cx="9000" cy="54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041480" y="586800"/>
                            <a:ext cx="4986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Ø 12,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5840" y="462960"/>
                            <a:ext cx="9000" cy="100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02320" y="429120"/>
                            <a:ext cx="70812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Ø 3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080" y="222840"/>
                            <a:ext cx="380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160" y="0"/>
                            <a:ext cx="3423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05pt;margin-top:1.65pt;width:137.2pt;height:116.55pt" coordorigin="3701,33" coordsize="2744,2331">
                <v:rect id="shape_0" stroked="t" o:allowincell="f" style="position:absolute;left:4957;top:789;width:599;height:1574;mso-wrap-style:none;v-text-anchor:middle">
                  <v:imagedata r:id="rId7" o:detectmouseclick="t"/>
                  <v:stroke color="black" weight="19080" joinstyle="miter" endcap="flat"/>
                  <w10:wrap type="none"/>
                </v:rect>
                <v:rect id="shape_0" fillcolor="white" stroked="t" o:allowincell="f" style="position:absolute;left:4957;top:1179;width:599;height:80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789,1577" to="5888,1577" stroked="t" o:allowincell="f" style="position:absolute">
                  <v:stroke color="#003366" weight="3240" dashstyle="longdashdot" joinstyle="miter" endcap="flat"/>
                  <v:fill o:detectmouseclick="t" on="false"/>
                  <w10:wrap type="none"/>
                </v:line>
                <v:line id="shape_0" from="4957,210" to="4957,80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557,196" to="5557,77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542,1164" to="6381,1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7,1989" to="6396,1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2,774" to="5001,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2,2364" to="5001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0,1137" to="6253,1998" stroked="t" o:allowincell="f" style="position:absolute;flip:xy">
                  <v:stroke color="black" weight="324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61;top:957;width:784;height:46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Ø 1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0,762" to="4483,2343" stroked="t" o:allowincell="f" style="position:absolute;flip:xy">
                  <v:stroke color="black" weight="324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02;top:708;width:1114;height:4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Ø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7,384" to="5556,384" stroked="t" o:allowincell="f" style="position:absolute">
                  <v:stroke color="black" weight="324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73;top:33;width:53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</w:rPr>
        <w:t>Шайба. 1 шт. Сталь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Распорка. 1 шт. Фторопласт. С торцев детали сверлить отверстия и в них нарезать резьбу М4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2650</wp:posOffset>
                </wp:positionH>
                <wp:positionV relativeFrom="paragraph">
                  <wp:posOffset>51435</wp:posOffset>
                </wp:positionV>
                <wp:extent cx="1748790" cy="1078865"/>
                <wp:effectExtent l="0" t="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8880" cy="1078920"/>
                          <a:chOff x="0" y="0"/>
                          <a:chExt cx="1748880" cy="1078920"/>
                        </a:xfrm>
                      </wpg:grpSpPr>
                      <wps:wsp>
                        <wps:cNvSpPr/>
                        <wps:spPr>
                          <a:xfrm>
                            <a:off x="699840" y="787320"/>
                            <a:ext cx="942840" cy="285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935280"/>
                            <a:ext cx="11746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3366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78732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520" y="788760"/>
                            <a:ext cx="9000" cy="29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54520" y="254520"/>
                            <a:ext cx="8128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Ø или □ 1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9840" y="387360"/>
                            <a:ext cx="720" cy="37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2680" y="387360"/>
                            <a:ext cx="720" cy="37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526320"/>
                            <a:ext cx="96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840" y="303480"/>
                            <a:ext cx="3232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320" y="107496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5pt;margin-top:24.05pt;width:157.75pt;height:64.9pt" coordorigin="2989,481" coordsize="3155,1298">
                <v:rect id="shape_0" stroked="t" o:allowincell="f" style="position:absolute;left:4492;top:1321;width:1484;height:44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294,1554" to="6143,1554" stroked="t" o:allowincell="f" style="position:absolute">
                  <v:stroke color="#003366" weight="3240" dashstyle="longdashdot" joinstyle="miter" endcap="flat"/>
                  <v:fill o:detectmouseclick="t" on="false"/>
                  <w10:wrap type="none"/>
                </v:line>
                <v:line id="shape_0" from="3907,1321" to="4521,1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5,1323" to="3988,1779" stroked="t" o:allowincell="f" style="position:absolute;flip:xy">
                  <v:stroke color="black" weight="324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89;top:482;width:1279;height:4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Ø или □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2,691" to="4492,128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77,691" to="5977,128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492,910" to="6006,910" stroked="t" o:allowincell="f" style="position:absolute">
                  <v:stroke color="black" weight="324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8;top:559;width:50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7,1774" to="4566,1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Сборка резонатора: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415</wp:posOffset>
                </wp:positionH>
                <wp:positionV relativeFrom="paragraph">
                  <wp:posOffset>79375</wp:posOffset>
                </wp:positionV>
                <wp:extent cx="6331585" cy="4557395"/>
                <wp:effectExtent l="5715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1680" cy="4557240"/>
                          <a:chOff x="0" y="0"/>
                          <a:chExt cx="6331680" cy="4557240"/>
                        </a:xfrm>
                      </wpg:grpSpPr>
                      <wps:wsp>
                        <wps:cNvSpPr/>
                        <wps:spPr>
                          <a:xfrm>
                            <a:off x="149760" y="0"/>
                            <a:ext cx="1577880" cy="591840"/>
                          </a:xfrm>
                          <a:prstGeom prst="wedgeRectCallout">
                            <a:avLst>
                              <a:gd name="adj1" fmla="val -26458"/>
                              <a:gd name="adj2" fmla="val 182509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таль 3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лотно вставляется в большую трубу, крепится винтами М 2,5…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0" y="1367640"/>
                            <a:ext cx="5171400" cy="163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406520"/>
                            <a:ext cx="4971240" cy="1556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880" y="14065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880" y="296280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9628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880" y="1367280"/>
                            <a:ext cx="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206820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230184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2340720"/>
                            <a:ext cx="167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2028960"/>
                            <a:ext cx="167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0"/>
                            <a:ext cx="10044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06820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3018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2896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072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2372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896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560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372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14560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1840"/>
                            <a:ext cx="399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8200"/>
                            <a:ext cx="399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2028960"/>
                            <a:ext cx="3999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990080"/>
                            <a:ext cx="23364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206820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2301840"/>
                            <a:ext cx="399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2846160"/>
                            <a:ext cx="167040" cy="11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280728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276876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272988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269064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265176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261288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253476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2573640"/>
                            <a:ext cx="167040" cy="11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249624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245736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241812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237924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234072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2301120"/>
                            <a:ext cx="167040" cy="11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95120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911960"/>
                            <a:ext cx="167040" cy="11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87308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87308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83456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79568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71756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75644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67904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639440"/>
                            <a:ext cx="167040" cy="11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60092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56204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52352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48392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44540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406520"/>
                            <a:ext cx="1670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000" y="2885400"/>
                            <a:ext cx="100440" cy="77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240" y="2924280"/>
                            <a:ext cx="33480" cy="3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400" y="2301840"/>
                            <a:ext cx="100440" cy="77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680" y="2301840"/>
                            <a:ext cx="33480" cy="3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000" y="1989360"/>
                            <a:ext cx="100440" cy="7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840" y="2028960"/>
                            <a:ext cx="66600" cy="3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406520"/>
                            <a:ext cx="100440" cy="77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405800"/>
                            <a:ext cx="66600" cy="3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29628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29628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000" y="2885400"/>
                            <a:ext cx="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840" y="288540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288540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3002400"/>
                            <a:ext cx="99720" cy="3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912680"/>
                            <a:ext cx="43041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951200"/>
                            <a:ext cx="43041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1951200"/>
                            <a:ext cx="63360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1800" y="1912680"/>
                            <a:ext cx="3348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2107080"/>
                            <a:ext cx="63360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2068200"/>
                            <a:ext cx="63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2301840"/>
                            <a:ext cx="63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1160" y="226188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4640" y="226188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7760" y="226188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1240" y="2262600"/>
                            <a:ext cx="9972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360" y="226188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1240" y="226188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8200" y="226188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0960" y="226188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800" y="226188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920" y="2261880"/>
                            <a:ext cx="13392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1400" y="226188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4520" y="2261880"/>
                            <a:ext cx="13392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8000" y="226188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1840" y="226188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4960" y="226188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4960" y="226188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8440" y="226188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226188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1160" y="195084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4640" y="195084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7760" y="195084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1240" y="195084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360" y="195084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8200" y="195084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0960" y="195084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800" y="195084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920" y="1950840"/>
                            <a:ext cx="13392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1400" y="195084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4520" y="1950840"/>
                            <a:ext cx="13392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8000" y="195084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1840" y="195084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4960" y="195084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8440" y="195084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195084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5040" y="2301120"/>
                            <a:ext cx="99720" cy="11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8160" y="2340720"/>
                            <a:ext cx="66600" cy="77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1160" y="2262600"/>
                            <a:ext cx="1004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1160" y="2262600"/>
                            <a:ext cx="33480" cy="3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1160" y="2261880"/>
                            <a:ext cx="66600" cy="7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1640" y="2378880"/>
                            <a:ext cx="33120" cy="3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1160" y="1951200"/>
                            <a:ext cx="1004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1160" y="1951200"/>
                            <a:ext cx="66600" cy="77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1160" y="1950840"/>
                            <a:ext cx="33480" cy="3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5040" y="1990080"/>
                            <a:ext cx="9972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8160" y="2028240"/>
                            <a:ext cx="66600" cy="7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1640" y="2067480"/>
                            <a:ext cx="33120" cy="3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2457360"/>
                            <a:ext cx="16704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5640" y="2768760"/>
                            <a:ext cx="167040" cy="19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5640" y="2729880"/>
                            <a:ext cx="167040" cy="19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5640" y="2689920"/>
                            <a:ext cx="167040" cy="19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5640" y="2651040"/>
                            <a:ext cx="167040" cy="19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5640" y="2612880"/>
                            <a:ext cx="167040" cy="19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5640" y="2574360"/>
                            <a:ext cx="167040" cy="19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5640" y="2534400"/>
                            <a:ext cx="167040" cy="19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5640" y="2496240"/>
                            <a:ext cx="167040" cy="19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5640" y="2457360"/>
                            <a:ext cx="167040" cy="19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5640" y="2456640"/>
                            <a:ext cx="13392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5640" y="2457360"/>
                            <a:ext cx="100440" cy="11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5640" y="2457360"/>
                            <a:ext cx="66600" cy="77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5640" y="2456640"/>
                            <a:ext cx="33480" cy="3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9120" y="2806560"/>
                            <a:ext cx="13320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2240" y="2846160"/>
                            <a:ext cx="100440" cy="11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080" y="2885400"/>
                            <a:ext cx="66600" cy="77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9560" y="2923560"/>
                            <a:ext cx="33120" cy="3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760" y="2068200"/>
                            <a:ext cx="20052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5640" y="2301840"/>
                            <a:ext cx="9972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5640" y="1951200"/>
                            <a:ext cx="9972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5640" y="2068200"/>
                            <a:ext cx="9972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760" y="2107080"/>
                            <a:ext cx="200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760" y="2262600"/>
                            <a:ext cx="200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210708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2068200"/>
                            <a:ext cx="0" cy="23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2262600"/>
                            <a:ext cx="331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800" y="2067480"/>
                            <a:ext cx="3312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360" y="2457360"/>
                            <a:ext cx="100440" cy="3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200" y="2340720"/>
                            <a:ext cx="3312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873080"/>
                            <a:ext cx="99720" cy="3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912680"/>
                            <a:ext cx="3348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4640" y="210708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0440" y="2262600"/>
                            <a:ext cx="334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2068200"/>
                            <a:ext cx="3348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3164760"/>
                            <a:ext cx="967680" cy="554400"/>
                          </a:xfrm>
                          <a:prstGeom prst="wedgeRectCallout">
                            <a:avLst>
                              <a:gd name="adj1" fmla="val 131625"/>
                              <a:gd name="adj2" fmla="val -152976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таль 9, крепится двумя винтами М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9120" y="3002400"/>
                            <a:ext cx="100440" cy="3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240" y="2846880"/>
                            <a:ext cx="3348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2379240"/>
                            <a:ext cx="100440" cy="3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240" y="2418120"/>
                            <a:ext cx="334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912680"/>
                            <a:ext cx="167040" cy="3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742320"/>
                            <a:ext cx="1577880" cy="458640"/>
                          </a:xfrm>
                          <a:prstGeom prst="wedgeRectCallout">
                            <a:avLst>
                              <a:gd name="adj1" fmla="val 65884"/>
                              <a:gd name="adj2" fmla="val 204430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верстие, чтобы прикрутиться к распорк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4760"/>
                            <a:ext cx="934200" cy="753120"/>
                          </a:xfrm>
                          <a:prstGeom prst="wedgeRectCallout">
                            <a:avLst>
                              <a:gd name="adj1" fmla="val 68625"/>
                              <a:gd name="adj2" fmla="val -156828"/>
                            </a:avLst>
                          </a:pr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таль 6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езьба должна быть по возможности мелкой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7280" y="3174480"/>
                            <a:ext cx="1190520" cy="630720"/>
                          </a:xfrm>
                          <a:prstGeom prst="wedgeRectCallout">
                            <a:avLst>
                              <a:gd name="adj1" fmla="val 69944"/>
                              <a:gd name="adj2" fmla="val -202490"/>
                            </a:avLst>
                          </a:pr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таль 5, крепится к резонатору четырьмя винтами М4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7280" y="1864440"/>
                            <a:ext cx="464040" cy="370080"/>
                          </a:xfrm>
                          <a:prstGeom prst="wedgeRectCallout">
                            <a:avLst>
                              <a:gd name="adj1" fmla="val -79259"/>
                              <a:gd name="adj2" fmla="val 24208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олт М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4880" y="2457360"/>
                            <a:ext cx="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2690640"/>
                            <a:ext cx="430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9080" y="2505240"/>
                            <a:ext cx="8006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430...45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1800" y="1523520"/>
                            <a:ext cx="334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5640" y="1562040"/>
                            <a:ext cx="1332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8680" y="1562040"/>
                            <a:ext cx="3312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38600" y="1679040"/>
                            <a:ext cx="100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38600" y="1685160"/>
                            <a:ext cx="10080" cy="149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3640" y="1834560"/>
                            <a:ext cx="533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1040" y="1493640"/>
                            <a:ext cx="0" cy="344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360" y="1483920"/>
                            <a:ext cx="500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760" y="1483920"/>
                            <a:ext cx="33480" cy="117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8600" y="1600920"/>
                            <a:ext cx="100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2480" y="1417320"/>
                            <a:ext cx="1584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8320" y="1436400"/>
                            <a:ext cx="33120" cy="9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7640" y="1474560"/>
                            <a:ext cx="130680" cy="3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8320" y="1818720"/>
                            <a:ext cx="3312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7640" y="1857240"/>
                            <a:ext cx="13068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3164760"/>
                            <a:ext cx="991080" cy="1163880"/>
                          </a:xfrm>
                          <a:prstGeom prst="wedgeRectCallout">
                            <a:avLst>
                              <a:gd name="adj1" fmla="val 250319"/>
                              <a:gd name="adj2" fmla="val -190268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тля связи   -   CuAg  2мм, 30х40 мм, периметр ок. 120мм, желательно круг или квадра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8440" y="736560"/>
                            <a:ext cx="3573000" cy="478080"/>
                          </a:xfrm>
                          <a:prstGeom prst="wedgeRectCallout">
                            <a:avLst>
                              <a:gd name="adj1" fmla="val 37467"/>
                              <a:gd name="adj2" fmla="val 13828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ъем СР50-166, прижимается накидной шайбой от транзисторов типа П210, КТ805 и т. п., которая крепится тремя винтами М4, вращением петли регулируется связь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4480" y="3862080"/>
                            <a:ext cx="2590920" cy="695160"/>
                          </a:xfrm>
                          <a:prstGeom prst="wedgeRectCallout">
                            <a:avLst>
                              <a:gd name="adj1" fmla="val 41986"/>
                              <a:gd name="adj2" fmla="val -216208"/>
                            </a:avLst>
                          </a:pr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этой части малая труба должна быть очень плотно прижата к донышку, а большая труба приварена по всему периметр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50160"/>
                            <a:ext cx="292680" cy="265320"/>
                          </a:xfrm>
                          <a:prstGeom prst="wedgeRectCallout">
                            <a:avLst>
                              <a:gd name="adj1" fmla="val 104250"/>
                              <a:gd name="adj2" fmla="val 93300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0840" y="2683440"/>
                            <a:ext cx="245160" cy="217800"/>
                          </a:xfrm>
                          <a:prstGeom prst="wedgeRectCallout">
                            <a:avLst>
                              <a:gd name="adj1" fmla="val -188083"/>
                              <a:gd name="adj2" fmla="val -93439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29280" y="3445560"/>
                            <a:ext cx="254520" cy="227160"/>
                          </a:xfrm>
                          <a:prstGeom prst="wedgeRectCallout">
                            <a:avLst>
                              <a:gd name="adj1" fmla="val -210847"/>
                              <a:gd name="adj2" fmla="val -254189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1550160"/>
                            <a:ext cx="292680" cy="255960"/>
                          </a:xfrm>
                          <a:prstGeom prst="wedgeRectCallout">
                            <a:avLst>
                              <a:gd name="adj1" fmla="val -162583"/>
                              <a:gd name="adj2" fmla="val 8253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" y="1569240"/>
                            <a:ext cx="292680" cy="255960"/>
                          </a:xfrm>
                          <a:prstGeom prst="wedgeRectCallout">
                            <a:avLst>
                              <a:gd name="adj1" fmla="val 74944"/>
                              <a:gd name="adj2" fmla="val 10483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0200" y="2397600"/>
                            <a:ext cx="245160" cy="217800"/>
                          </a:xfrm>
                          <a:prstGeom prst="wedgeRectCallout">
                            <a:avLst>
                              <a:gd name="adj1" fmla="val -176425"/>
                              <a:gd name="adj2" fmla="val -234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6.25pt;width:498.55pt;height:358.85pt" coordorigin="-29,125" coordsize="9971,7177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stroked="t" o:allowincell="f" style="position:absolute;left:207;top:125;width:2484;height:93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таль 3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лотно вставляется в большую трубу, крепится винтами М 2,5…3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rect id="shape_0" fillcolor="white" stroked="t" o:allowincell="f" style="position:absolute;left:759;top:2278;width:8143;height:25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2;top:2340;width:7828;height:2450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812,2340" to="1021,2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2,4791" to="1021,4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2,4791" to="812,4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,2278" to="812,2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9,3382" to="1021,3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,3750" to="1021,3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,3811" to="1021,38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9,3320" to="1021,33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1;top:3197;width:157;height:7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1,3382" to="758,3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,3750" to="758,3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9,3320" to="600,3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29,3811" to="600,38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29,3627" to="-29,38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29,3320" to="-29,3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9,3504" to="23,3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9,3627" to="23,3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,3504" to="24,3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9,3750" to="600,37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29,3382" to="600,33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22;top:3320;width:629;height:4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52;top:3259;width:367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17,3382" to="1651,33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22,3750" to="1651,37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9,4607" to="1021,478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4546" to="1021,472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4485" to="1021,466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4424" to="1021,460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4362" to="1021,454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4301" to="1021,448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4239" to="1021,442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4116" to="1021,429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4178" to="1021,436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4056" to="1021,423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3995" to="1021,417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3933" to="1021,411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3872" to="1021,405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3811" to="1021,399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3749" to="1021,39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3197" to="1021,338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3136" to="1021,331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3074" to="1021,325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3074" to="1021,325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3014" to="1021,319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2953" to="1021,313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2830" to="1021,301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2891" to="1021,307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2769" to="1021,295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2707" to="1021,288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2646" to="1021,282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2585" to="1021,276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2524" to="1021,270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2462" to="1021,264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2401" to="1021,258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2340" to="1021,25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64,4669" to="1021,479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68,4730" to="1020,479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59,3750" to="916,387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58,3750" to="810,381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64,3258" to="1021,338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17,3320" to="1021,338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2340" to="916,246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,2339" to="863,239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64,4791" to="864,4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7,4791" to="917,4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,4669" to="864,47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7,4669" to="917,4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4,4669" to="916,4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12;top:4853;width:156;height: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73;top:3137;width:6777;height:8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73;top:3197;width:6777;height:7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42;top:3197;width:997;height:7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03;top:3137;width:52;height:8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42;top:3443;width:997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42,3382" to="8639,33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642,3750" to="8639,37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642,3687" to="7851,39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695,3687" to="7904,39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747,3687" to="7956,39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800,3688" to="7956,387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852,3687" to="8061,39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800,3687" to="8009,39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905,3687" to="8114,39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957,3687" to="8166,39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010,3687" to="8219,39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062,3687" to="8272,39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115,3687" to="8324,39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167,3687" to="8377,39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220,3687" to="8429,39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273,3687" to="8482,39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325,3687" to="8534,39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325,3687" to="8534,39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378,3687" to="8587,39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430,3687" to="8639,39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642,3197" to="7851,344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695,3197" to="7904,344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747,3197" to="7956,344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800,3197" to="8009,344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852,3197" to="8061,344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905,3197" to="8114,344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957,3197" to="8166,344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010,3197" to="8219,344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062,3197" to="8272,344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115,3197" to="8324,344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167,3197" to="8377,344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220,3197" to="8429,344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273,3197" to="8482,344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325,3197" to="8534,344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378,3197" to="8587,344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430,3197" to="8639,344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483,3749" to="8639,39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535,3811" to="8639,393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642,3688" to="7799,387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642,3688" to="7694,374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642,3687" to="7746,38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588,3871" to="8639,39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642,3197" to="7799,338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642,3197" to="7746,331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642,3197" to="7694,325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483,3259" to="8639,344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535,3319" to="8639,344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588,3381" to="8639,344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79;top:3995;width:262;height:7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79,4485" to="4541,479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279,4424" to="4541,472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279,4361" to="4541,466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279,4300" to="4541,460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279,4239" to="4541,454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279,4179" to="4541,448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279,4116" to="4541,442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279,4056" to="4541,436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279,3995" to="4541,430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279,3993" to="4489,423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279,3995" to="4436,417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279,3995" to="4383,411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279,3993" to="4331,405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332,4545" to="4541,478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384,4607" to="4541,478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437,4669" to="4541,479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490,4729" to="4541,478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640;top:3382;width:315;height:3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56;top:3750;width:156;height:1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56;top:3197;width:156;height:1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56;top:3382;width:156;height:3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40,3443" to="8955,34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40,3688" to="8955,36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10,3443" to="8010,3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2,3382" to="8062,37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10,3688" to="8061,3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0,3381" to="8061,34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852;top:3995;width:157;height: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05;top:3811;width:51;height:1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8;top:3074;width:156;height: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30;top:3137;width:52;height:1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95,3443" to="7695,3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1,3688" to="7693,3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42,3382" to="7694,3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501;top:5109;width:1523;height:87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таль 9, крепится двумя винтами М4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rect id="shape_0" fillcolor="white" stroked="t" o:allowincell="f" style="position:absolute;left:4332;top:4853;width:157;height: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84;top:4608;width:52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32;top:3872;width:157;height: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84;top:3933;width:52;height:2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79;top:3137;width:262;height: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422;top:1294;width:2484;height:72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верстие, чтобы прикрутиться к распорке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shape id="shape_0" stroked="t" o:allowincell="f" style="position:absolute;left:-29;top:5109;width:1470;height:118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таль 6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езьба должна быть по возможности мелкой. </w:t>
                        </w:r>
                      </w:p>
                    </w:txbxContent>
                  </v:textbox>
                  <v:fill o:detectmouseclick="t" on="false"/>
                  <v:stroke color="#3366ff" weight="9360" joinstyle="miter" endcap="flat"/>
                  <w10:wrap type="none"/>
                </v:shape>
                <v:shape id="shape_0" stroked="t" o:allowincell="f" style="position:absolute;left:5526;top:5124;width:1874;height:99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таль 5, крепится к резонатору четырьмя винтами М4.</w:t>
                        </w:r>
                      </w:p>
                    </w:txbxContent>
                  </v:textbox>
                  <v:fill o:detectmouseclick="t" on="false"/>
                  <v:stroke color="#3366ff" weight="9360" joinstyle="miter" endcap="flat"/>
                  <w10:wrap type="none"/>
                </v:shape>
                <v:shape id="shape_0" stroked="t" o:allowincell="f" style="position:absolute;left:9211;top:3061;width:730;height:58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олт М12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line id="shape_0" from="2073,3995" to="2073,4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3,4362" to="8850,4362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52;top:4070;width:1260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430...45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903;top:2524;width:52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56;top:2585;width:209;height:3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51;top:2585;width:51;height:367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93,2769" to="8850,2769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8693,2779" to="8708,3013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7851,3014" to="8691,301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7831,2477" to="7831,301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7852,2462" to="8639,246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640,2462" to="8692,264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693,2646" to="8850,264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967;top:2357;width:24;height:7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2;top:2387;width:51;height:1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86;top:2447;width:205;height: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2;top:2989;width:51;height:1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86;top:3050;width:205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122;top:5109;width:1560;height:183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тля связи   -   CuAg  2мм, 30х40 мм, периметр ок. 120мм, желательно круг или квадрат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shape id="shape_0" stroked="t" o:allowincell="f" style="position:absolute;left:4126;top:1285;width:5626;height:75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ъем СР50-166, прижимается накидной шайбой от транзисторов типа П210, КТ805 и т. п., которая крепится тремя винтами М4, вращением петли регулируется связь.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shape id="shape_0" stroked="t" o:allowincell="f" style="position:absolute;left:5112;top:6207;width:4079;height:109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этой части малая труба должна быть очень плотно прижата к донышку, а большая труба приварена по всему периметру</w:t>
                        </w:r>
                      </w:p>
                    </w:txbxContent>
                  </v:textbox>
                  <v:fill o:detectmouseclick="t" on="false"/>
                  <v:stroke color="#3366ff" weight="9360" joinstyle="miter" endcap="flat"/>
                  <w10:wrap type="none"/>
                </v:shape>
                <v:shape id="shape_0" stroked="t" o:allowincell="f" style="position:absolute;left:2311;top:2566;width:460;height:41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shape id="shape_0" stroked="t" o:allowincell="f" style="position:absolute;left:9421;top:4351;width:385;height:34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shape id="shape_0" stroked="t" o:allowincell="f" style="position:absolute;left:9466;top:5551;width:400;height:35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shape id="shape_0" stroked="t" o:allowincell="f" style="position:absolute;left:1486;top:2566;width:460;height:40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shape id="shape_0" stroked="t" o:allowincell="f" style="position:absolute;left:76;top:2596;width:460;height:40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shape id="shape_0" stroked="t" o:allowincell="f" style="position:absolute;left:9436;top:3900;width:385;height:34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right="135" w:hanging="0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4283075</wp:posOffset>
                </wp:positionV>
                <wp:extent cx="6216650" cy="154622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154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При изготовлении резонатора прошу обратить внимание на следующе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При изготовлении внутренней трубы (№2) фаску изнутри трубы сделать до получения острой кромки! Это обязательно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Квадратное дно приварить к трубе большого диаметра по всей окруж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На круглой крышке сделать бортик для того, чтобы она не проваливалась в трубу, и была возможность получить строго перпендикулярное движение поршня настройки относительно внутренней трубы для предотвращения контакта при настройк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громная благодарность Эдуарду, UA4NX за предоставленные материалы и консультации.</w:t>
                            </w:r>
                          </w:p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lang w:val="en-US"/>
                              </w:rPr>
                              <w:t>73 de RV9FF,  efremov@permenergo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pt;height:121.75pt;mso-wrap-distance-left:9.05pt;mso-wrap-distance-right:9.05pt;mso-wrap-distance-top:0pt;mso-wrap-distance-bottom:0pt;margin-top:337.25pt;mso-position-vertical-relative:text;margin-left:-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При изготовлении резонатора прошу обратить внимание на следующее: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При изготовлении внутренней трубы (№2) фаску изнутри трубы сделать до получения острой кромки! Это обязательно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Квадратное дно приварить к трубе большого диаметра по всей окруж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На круглой крышке сделать бортик для того, чтобы она не проваливалась в трубу, и была возможность получить строго перпендикулярное движение поршня настройки относительно внутренней трубы для предотвращения контакта при настройке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/>
                        <w:t>Огромная благодарность Эдуарду, UA4NX за предоставленные материалы и консультации.</w:t>
                      </w:r>
                    </w:p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lang w:val="en-US"/>
                        </w:rPr>
                        <w:t>73 de RV9FF,  efremov@permenergo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134" w:right="566" w:gutter="0" w:header="0" w:top="397" w:footer="284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iCs/>
        <w:sz w:val="20"/>
      </w:rPr>
      <w:t xml:space="preserve">стр. </w:t>
    </w:r>
    <w:r>
      <w:rPr>
        <w:rFonts w:cs="Arial" w:ascii="Arial" w:hAnsi="Arial"/>
        <w:i/>
        <w:iCs/>
        <w:sz w:val="20"/>
      </w:rPr>
      <w:fldChar w:fldCharType="begin"/>
    </w:r>
    <w:r>
      <w:rPr>
        <w:sz w:val="20"/>
        <w:i/>
        <w:iCs/>
        <w:rFonts w:cs="Arial" w:ascii="Arial" w:hAnsi="Arial"/>
      </w:rPr>
      <w:instrText xml:space="preserve"> PAGE </w:instrText>
    </w:r>
    <w:r>
      <w:rPr>
        <w:sz w:val="20"/>
        <w:i/>
        <w:iCs/>
        <w:rFonts w:cs="Arial" w:ascii="Arial" w:hAnsi="Arial"/>
      </w:rPr>
      <w:fldChar w:fldCharType="separate"/>
    </w:r>
    <w:r>
      <w:rPr>
        <w:sz w:val="20"/>
        <w:i/>
        <w:iCs/>
        <w:rFonts w:cs="Arial" w:ascii="Arial" w:hAnsi="Arial"/>
      </w:rPr>
      <w:t>3</w:t>
    </w:r>
    <w:r>
      <w:rPr>
        <w:sz w:val="20"/>
        <w:i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20"/>
      </w:rPr>
      <w:t xml:space="preserve"> из </w:t>
    </w:r>
    <w:r>
      <w:rPr>
        <w:rFonts w:cs="Arial" w:ascii="Arial" w:hAnsi="Arial"/>
        <w:i/>
        <w:iCs/>
        <w:sz w:val="20"/>
      </w:rPr>
      <w:fldChar w:fldCharType="begin"/>
    </w:r>
    <w:r>
      <w:rPr>
        <w:sz w:val="20"/>
        <w:i/>
        <w:iCs/>
        <w:rFonts w:cs="Arial" w:ascii="Arial" w:hAnsi="Arial"/>
      </w:rPr>
      <w:instrText xml:space="preserve"> NUMPAGES \* ARABIC </w:instrText>
    </w:r>
    <w:r>
      <w:rPr>
        <w:sz w:val="20"/>
        <w:i/>
        <w:iCs/>
        <w:rFonts w:cs="Arial" w:ascii="Arial" w:hAnsi="Arial"/>
      </w:rPr>
      <w:fldChar w:fldCharType="separate"/>
    </w:r>
    <w:r>
      <w:rPr>
        <w:sz w:val="20"/>
        <w:i/>
        <w:iCs/>
        <w:rFonts w:cs="Arial" w:ascii="Arial" w:hAnsi="Arial"/>
      </w:rPr>
      <w:t>3</w:t>
    </w:r>
    <w:r>
      <w:rPr>
        <w:sz w:val="20"/>
        <w:i/>
        <w:i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18"/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i/>
      <w:iC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06:19:00Z</dcterms:created>
  <dc:creator>Ефремов Ю. Г.</dc:creator>
  <dc:description/>
  <dc:language>en-US</dc:language>
  <cp:lastModifiedBy>Ефремов Ю. Г.</cp:lastModifiedBy>
  <cp:lastPrinted>2001-04-03T11:02:00Z</cp:lastPrinted>
  <dcterms:modified xsi:type="dcterms:W3CDTF">2001-04-03T06:30:00Z</dcterms:modified>
  <cp:revision>5</cp:revision>
  <dc:subject/>
  <dc:title>Деталировка резонатора для изготовления дуплексного фильтра по типу RR4NA для репитера RR9FC, LO87CJ (de RV9FF)</dc:title>
</cp:coreProperties>
</file>