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8"/>
          <w:szCs w:val="28"/>
        </w:rPr>
        <w:t>Рисунок  печатной  платы  контроллера, вид  со  стороны  детале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азмер  платы: 162,5 / 90 мм. Сетка: 2,5мм. Масштаб -1:1.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853430" cy="32423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3430" cy="3242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>
          <w:sz w:val="28"/>
          <w:szCs w:val="28"/>
        </w:rPr>
        <w:t>Вид  рисунка  платы  контроллера, со  стороны  печатных  дороже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змер   платы: 162,5 / 90 мм. Сетка: 2,5 мм.  Масштаб - 1:1.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859780" cy="32613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9780" cy="3261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>
          <w:sz w:val="22"/>
          <w:szCs w:val="22"/>
        </w:rPr>
        <w:t>- стр.</w:t>
      </w:r>
      <w:r>
        <w:rPr>
          <w:b/>
          <w:bCs/>
          <w:sz w:val="22"/>
          <w:szCs w:val="22"/>
        </w:rPr>
        <w:t>20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15:51:00Z</dcterms:created>
  <dc:creator>�������</dc:creator>
  <dc:description/>
  <dc:language>en-US</dc:language>
  <cp:lastModifiedBy>�������</cp:lastModifiedBy>
  <cp:lastPrinted>2001-04-24T18:31:00Z</cp:lastPrinted>
  <dcterms:modified xsi:type="dcterms:W3CDTF">2001-04-25T10:58:00Z</dcterms:modified>
  <cp:revision>5</cp:revision>
  <dc:subject/>
  <dc:title>+++++++++++++++++++++++++++++++++++++++++++++++++++++++++++++++++++++++++++++++++</dc:title>
</cp:coreProperties>
</file>