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-182245</wp:posOffset>
                </wp:positionV>
                <wp:extent cx="34753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754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-14.35pt;width:273.6pt;height:50.4pt;mso-wrap-style:none;v-text-anchor:middle">
                <v:fill o:detectmouseclick="t" on="false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УКВ ретранслятор  RR4DB</w:t>
      </w:r>
    </w:p>
    <w:p>
      <w:pPr>
        <w:pStyle w:val="Normal"/>
        <w:rPr>
          <w:sz w:val="22"/>
          <w:szCs w:val="22"/>
        </w:rPr>
      </w:pPr>
      <w:r>
        <w:rPr>
          <w:sz w:val="72"/>
          <w:szCs w:val="72"/>
        </w:rPr>
        <w:t xml:space="preserve">       </w:t>
      </w:r>
      <w:r>
        <w:rPr>
          <w:sz w:val="72"/>
          <w:szCs w:val="72"/>
        </w:rPr>
        <w:t>( г.Волгоград  UA4ATA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6565</wp:posOffset>
                </wp:positionH>
                <wp:positionV relativeFrom="paragraph">
                  <wp:posOffset>95885</wp:posOffset>
                </wp:positionV>
                <wp:extent cx="2576195" cy="2760345"/>
                <wp:effectExtent l="26479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2760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В исполнительном  устройст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транслятора  применен  мног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ункциональный  контроллер 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/c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IC16F8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станционны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  радиоканал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питера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32  функции  изменен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нд  и  параметров.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меетс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озможност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х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  удаленный  репитер!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.95pt;margin-top:7.55pt;width:202.8pt;height:217.3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В исполнительном  устройств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транслятора  применен  мног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ункциональный  контроллер  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/c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IC16F8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станционны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  радиоканал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питера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32  функции  изменени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нд  и  параметров.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меетс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озможност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х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  удаленный  репитер!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5756275" cy="3769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044065" cy="5284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5:56:00Z</dcterms:created>
  <dc:creator>�������</dc:creator>
  <dc:description/>
  <dc:language>en-US</dc:language>
  <cp:lastModifiedBy>�������</cp:lastModifiedBy>
  <cp:lastPrinted>2001-04-27T16:50:00Z</cp:lastPrinted>
  <dcterms:modified xsi:type="dcterms:W3CDTF">2001-05-04T14:52:00Z</dcterms:modified>
  <cp:revision>13</cp:revision>
  <dc:subject/>
  <dc:title>��� �����������  RR4DB</dc:title>
</cp:coreProperties>
</file>