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32"/>
          <w:szCs w:val="32"/>
        </w:rPr>
        <w:t>Подробности  принципиальной  схемы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Де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4"/>
          <w:szCs w:val="24"/>
        </w:rPr>
        <w:t>Резисторы                                                                                                Конденсаторы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 xml:space="preserve">                        </w:t>
      </w: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  - 100 k                R 15 - 150 k                    R 42 - 10 k  СП5-2                     C1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2  -  3,3 k*              R 16 - 150 k                    R 43 - 750 k                                C2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3  -  1,5 k                R 17 - 150 k                    R 44 - 1,6 м                                C3 - 47 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4  -  100 k               R 18 -  470                      R 45 - 100 k                                С4 - 0,68-1,0К731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5  -  270 k               R 19 -  7,5 k                    R 46 - 750 k                                C5 - 0,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6  -  470                  R 20 -  7,5 k                    R 47 - 12 k                                  C6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7  -  7,5 k                R 21 -  150 k                   R 48 - 10 k                                  C7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8  -  47 k                 R 22 -- R 31 - 4,7 k         R 49 - 6,8 k  ММТ-4                  C8 - 470,0 / 16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9  -  1,5 k                R 32 -- R 36 - 7,5 k         R 50 - 10 k  СП5-2                     C9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10 -  7,5 k               R 37 -   470                     R 51 - 750 k                                C10- 0,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1 -  7,5 k               R 38 -  470                      R 52 - 1,6 м                                C11- 470,0 / 16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2 -  33 k                R 39 -  12 k                     R 53 - 470 k                                C12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3 -  470                 R 40 -  10 k                     R 54 - 750 k                                C13- 10,0 / 16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14 -  150 k              R 41 -  6,8 k  ММТ-4      R 55 - 470                                  C14- 47,0 / 16v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 - 0,1мкф.(блокировочные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б.1-1000 пф.(блокировочные , могут быть безвыводные и устанавливаться со стороны пайки 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Диоды :                                                                                           </w:t>
      </w:r>
      <w:r>
        <w:rPr>
          <w:b/>
          <w:bCs/>
          <w:sz w:val="24"/>
          <w:szCs w:val="24"/>
        </w:rPr>
        <w:t>Транзисторы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1 - КС 156А                                                                                     V8--V11 , V13 , V14 , V19 , V20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2--V4 - KD 522                                                                                V23--V37 -  KT 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7 , V12 , V15--V18 , V21 , V22 , V40 - KD 522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1 </w:t>
      </w:r>
      <w:r>
        <w:rPr>
          <w:sz w:val="22"/>
          <w:szCs w:val="22"/>
        </w:rPr>
        <w:t>- кнопка на размыкание.</w:t>
      </w:r>
    </w:p>
    <w:p>
      <w:pPr>
        <w:pStyle w:val="Normal"/>
        <w:rPr/>
      </w:pPr>
      <w:r>
        <w:rPr>
          <w:b/>
          <w:bCs/>
          <w:sz w:val="22"/>
          <w:szCs w:val="22"/>
        </w:rPr>
        <w:t>S2 -</w:t>
      </w:r>
      <w:r>
        <w:rPr>
          <w:sz w:val="22"/>
          <w:szCs w:val="22"/>
        </w:rPr>
        <w:t xml:space="preserve"> переключатель на замыкание.</w:t>
      </w:r>
    </w:p>
    <w:p>
      <w:pPr>
        <w:pStyle w:val="Normal"/>
        <w:rPr/>
      </w:pPr>
      <w:r>
        <w:rPr>
          <w:sz w:val="22"/>
          <w:szCs w:val="22"/>
        </w:rPr>
        <w:t xml:space="preserve">Для переключения </w:t>
      </w:r>
      <w:r>
        <w:rPr>
          <w:b/>
          <w:bCs/>
          <w:sz w:val="22"/>
          <w:szCs w:val="22"/>
        </w:rPr>
        <w:t xml:space="preserve">ФСС </w:t>
      </w:r>
      <w:r>
        <w:rPr>
          <w:sz w:val="22"/>
          <w:szCs w:val="22"/>
        </w:rPr>
        <w:t xml:space="preserve">используется  реле  </w:t>
      </w:r>
      <w:r>
        <w:rPr>
          <w:b/>
          <w:bCs/>
          <w:sz w:val="22"/>
          <w:szCs w:val="22"/>
        </w:rPr>
        <w:t xml:space="preserve">РЭВ - 16 </w:t>
      </w:r>
      <w:r>
        <w:rPr>
          <w:sz w:val="22"/>
          <w:szCs w:val="22"/>
        </w:rPr>
        <w:t>( 50ом 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</w:t>
      </w:r>
      <w:r>
        <w:rPr>
          <w:b/>
          <w:bCs/>
          <w:sz w:val="22"/>
          <w:szCs w:val="22"/>
          <w:u w:val="single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-При  настройке компараторов на нужную температуру нужно к выводу </w:t>
      </w:r>
      <w:r>
        <w:rPr>
          <w:b/>
          <w:bCs/>
          <w:sz w:val="22"/>
          <w:szCs w:val="22"/>
        </w:rPr>
        <w:t xml:space="preserve">2 </w:t>
      </w:r>
      <w:r>
        <w:rPr>
          <w:sz w:val="22"/>
          <w:szCs w:val="22"/>
        </w:rPr>
        <w:t xml:space="preserve">м/c </w:t>
      </w:r>
      <w:r>
        <w:rPr>
          <w:b/>
          <w:bCs/>
          <w:sz w:val="22"/>
          <w:szCs w:val="22"/>
        </w:rPr>
        <w:t xml:space="preserve">554CA3 </w:t>
      </w:r>
      <w:r>
        <w:rPr>
          <w:sz w:val="22"/>
          <w:szCs w:val="22"/>
        </w:rPr>
        <w:t>под-</w:t>
      </w:r>
    </w:p>
    <w:p>
      <w:pPr>
        <w:pStyle w:val="Normal"/>
        <w:rPr/>
      </w:pPr>
      <w:r>
        <w:rPr>
          <w:sz w:val="22"/>
          <w:szCs w:val="22"/>
        </w:rPr>
        <w:t xml:space="preserve">ключить любой  измерительный прибор и с помощью </w:t>
      </w:r>
      <w:r>
        <w:rPr>
          <w:b/>
          <w:bCs/>
          <w:sz w:val="22"/>
          <w:szCs w:val="22"/>
        </w:rPr>
        <w:t xml:space="preserve">R42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R50 </w:t>
      </w:r>
      <w:r>
        <w:rPr>
          <w:sz w:val="22"/>
          <w:szCs w:val="22"/>
        </w:rPr>
        <w:t>установить нужный порог с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тывания при определенной температу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-После  установки  репитера  на   постоянное  место  работы  с  подключенными антен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язательно дать время на прогрев самой радиостанции и после этого выставить  нужный порог  </w:t>
      </w:r>
    </w:p>
    <w:p>
      <w:pPr>
        <w:pStyle w:val="Normal"/>
        <w:rPr/>
      </w:pPr>
      <w:r>
        <w:rPr>
          <w:sz w:val="22"/>
          <w:szCs w:val="22"/>
        </w:rPr>
        <w:t xml:space="preserve">шумоподавления  с  помощью  индикадции  светодиода  </w:t>
      </w:r>
      <w:r>
        <w:rPr>
          <w:b/>
          <w:bCs/>
          <w:sz w:val="22"/>
          <w:szCs w:val="22"/>
        </w:rPr>
        <w:t>V5   контроль  ШП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3.- При изготовлении данной конструкции нужно обратить особое внимание где будет установлена плата контроллера: не должно быть по близости источников, отделяющих  силь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о, ( чтобы устранить погрешность при  измерении  температуры  ,  датчиками   подогрева  и  охлаждения 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- Сформированный  сигнал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на   выводе - </w:t>
      </w:r>
      <w:r>
        <w:rPr>
          <w:b/>
          <w:bCs/>
          <w:sz w:val="22"/>
          <w:szCs w:val="22"/>
        </w:rPr>
        <w:t xml:space="preserve">6- </w:t>
      </w:r>
      <w:r>
        <w:rPr>
          <w:sz w:val="22"/>
          <w:szCs w:val="22"/>
        </w:rPr>
        <w:t xml:space="preserve"> м/c  </w:t>
      </w:r>
      <w:r>
        <w:rPr>
          <w:b/>
          <w:bCs/>
          <w:sz w:val="22"/>
          <w:szCs w:val="22"/>
        </w:rPr>
        <w:t xml:space="preserve">PIC16F 84   </w:t>
      </w:r>
      <w:r>
        <w:rPr>
          <w:sz w:val="22"/>
          <w:szCs w:val="22"/>
        </w:rPr>
        <w:t xml:space="preserve">не   должен   превы- шать  уровень  напряжения  питания  самой  м/c  </w:t>
      </w:r>
      <w:r>
        <w:rPr>
          <w:b/>
          <w:bCs/>
          <w:sz w:val="22"/>
          <w:szCs w:val="22"/>
        </w:rPr>
        <w:t>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 xml:space="preserve"> 6 -                                                         UA4ATA</w:t>
      </w: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32:00Z</dcterms:created>
  <dc:creator>Andrej</dc:creator>
  <dc:description/>
  <dc:language>en-US</dc:language>
  <cp:lastModifiedBy>������</cp:lastModifiedBy>
  <cp:lastPrinted>2001-04-13T17:58:00Z</cp:lastPrinted>
  <dcterms:modified xsi:type="dcterms:W3CDTF">2001-04-13T17:59:00Z</dcterms:modified>
  <cp:revision>16</cp:revision>
  <dc:subject/>
  <dc:title>                          �������  �����������  ��������������  �����.</dc:title>
</cp:coreProperties>
</file>